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Trabajo Practico Nº1 – Nivel 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Consignas sobre el uso del puntero: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Encender el equip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1 Al posicionarnos sobre el botón Inicio el sistema a través de un cartel nos indica la acción que podemos realizar. Sobre la hora en la barra de tareas nos indica la fecha. Y finalmente sobre los iconos de escritorio al posicionarnos los seleccio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 Al hacer clic sobre un icono del escritorio este se pinta, nos indica que en él se va a desarrollar la próxima acció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 Si nos posicionamos sobre un icono del escritorio, apretamos el botón izquierdo y sin soltarlo podemos moverlo en distintos lugares del escritori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3.1.2.3 Al hacer clic derecho en el escritorio y seleccionar organizar iconos de forma automática, no podemos cambiar el lugar de los iconos, al arrastrarlos vuelven a su lugar inicial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 Al hacer clic derecho sobre distintos objetos de la barra de tareas se despliega una serie de opciones para ejecutar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 Al hacer doble clic sobre un icono, este se ab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1 Al hacer clic sobre el botón Inicio se despliegan todas las tareas y funciones que podemos realizar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2 Al explorar los submenús las ventanas se van abriendo una al lado de la otr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Consignas sobre el uso de ventanas: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6. En la barra de título al seleccionar minimizar el programa o función queda en la barra de tareas, al seleccionar maximizar la ventana se despliega el total del monitor y al seleccionar restaurar la ventana queda en su tamañ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6.1 Cuando desplazamos las ventanas, desde la barra de titulo, en distintos lugares del escritorio en la barra de tareas aparece la ventana activa con el botón presion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6.2.3 Haciendo clic derecho sobre algún lugar libre en la barra de tareas, se pueden organizar las ventanas en cascada, mosaico horizontal y mosaico vertic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6.4 En la barra de título se puede ver el título del programa que estoy utilizando, en la barra de menú las opciones como: archivo, insertar, ver, etc. en la barra de herramientas podemos ver distintos iconos de las funciones que podemos realizar; y por último el barra de estado se puede ver el estado del programa de aplicació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7. Repetir práctica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8. Verificar que la opción BLOQUEAR LA BARRA DE TAREAS, no este selecciona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9. Al hacer clic izquierdo sobre un lugar libre de la barra de tareas y sin soltar, podemos mover la barra a distintos lugares del escritorio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0. Seleccionar MENÚ INICIO CLÁSICO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Consignas sobre la ubicación de archivos: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1. Clic sobre el botón Inicio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0</wp:posOffset>
                </wp:positionH>
                <wp:positionV relativeFrom="paragraph">
                  <wp:posOffset>41275</wp:posOffset>
                </wp:positionV>
                <wp:extent cx="372110" cy="165100"/>
                <wp:effectExtent l="5080" t="1079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65240"/>
                        </a:xfrm>
                        <a:prstGeom prst="rightArrow">
                          <a:avLst>
                            <a:gd name="adj1" fmla="val 50000"/>
                            <a:gd name="adj2" fmla="val 56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pt;margin-top:3.25pt;width:29.25pt;height:12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val="es-ES_tradnl"/>
        </w:rPr>
        <w:t>11.1 Buscar             Todos los archivos o carpetas…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1.2 Detall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11.3 Escribir el nombre de un archivo a buscar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  <w:t>Consignas sobre la creación de accesos directos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2. Repetir procedimient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2.1.2.3.4.5.6 Cuando se arrastra un archivo desde el explorador de Windows con el botón derecho hasta el escritorio, aparece un menú: crear icono de acceso directo aquí, y se crea un acceso directo a ese archiv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13.1.2.3 Se pueden eliminar los accesos directos y después restaurarlos desde la papelera de reciclaje. Los elementos que han sido eliminados en un disco de 3 </w:t>
      </w:r>
      <w:r>
        <w:rPr>
          <w:rFonts w:cs="Arial" w:ascii="Arial" w:hAnsi="Arial"/>
          <w:sz w:val="16"/>
          <w:szCs w:val="24"/>
          <w:lang w:val="es-ES_tradnl"/>
        </w:rPr>
        <w:t xml:space="preserve">½ </w:t>
      </w:r>
      <w:r>
        <w:rPr>
          <w:rFonts w:cs="Arial" w:ascii="Arial" w:hAnsi="Arial"/>
          <w:sz w:val="24"/>
          <w:szCs w:val="24"/>
          <w:lang w:val="es-ES_tradnl"/>
        </w:rPr>
        <w:t>A no pueden ser restaurado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29:00Z</dcterms:created>
  <dc:creator>Juliana</dc:creator>
  <dc:description/>
  <cp:keywords/>
  <dc:language>en-US</dc:language>
  <cp:lastModifiedBy>Juliana</cp:lastModifiedBy>
  <dcterms:modified xsi:type="dcterms:W3CDTF">2012-09-02T23:00:00Z</dcterms:modified>
  <cp:revision>14</cp:revision>
  <dc:subject/>
  <dc:title/>
</cp:coreProperties>
</file>