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ributo</w:t>
      </w:r>
      <w:r>
        <w:rPr/>
        <w:t>: prestación patrimonial obligatoria establecida por la ley a cargo de la persona física o jurídica que se encuentran en los supuestos de hecho que la propia ley determina y que vaya dirigida a dar satisfacción a los fines que al estado y a los restantes entes públicos estén encomend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racterización jurídica</w:t>
      </w:r>
      <w:r>
        <w:rPr/>
        <w:t>: son las prestaciones en dinero que el Estado exige en ejercicio de su poder de imperio en virtud de una ley y para cubrir los gastos que demanda la satisfacción de necesidades publicas, mediante el tributo, los integrantes del estado contribuyen al sostenimiento del gobierno en proporción a su respectiva capacidad económica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ación en dinero: en especie: _autorizado por ley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Situación excepcional</w:t>
      </w:r>
    </w:p>
    <w:p>
      <w:pPr>
        <w:pStyle w:val="Normal"/>
        <w:tabs>
          <w:tab w:val="clear" w:pos="708"/>
          <w:tab w:val="left" w:pos="3301" w:leader="none"/>
        </w:tabs>
        <w:rPr/>
      </w:pPr>
      <w:r>
        <w:rPr/>
        <w:t xml:space="preserve">                                                     </w:t>
      </w:r>
      <w:r>
        <w:rPr/>
        <w:t>_ Bienes necesarios para el Estado</w:t>
      </w:r>
    </w:p>
    <w:p>
      <w:pPr>
        <w:pStyle w:val="Normal"/>
        <w:tabs>
          <w:tab w:val="clear" w:pos="708"/>
          <w:tab w:val="left" w:pos="3301" w:leader="none"/>
        </w:tabs>
        <w:rPr/>
      </w:pPr>
      <w:r>
        <w:rPr/>
        <w:t xml:space="preserve">                                                     </w:t>
      </w:r>
      <w:r>
        <w:rPr/>
        <w:t xml:space="preserve">_ Que la valuación sea efectuada por organismo               </w:t>
      </w:r>
    </w:p>
    <w:p>
      <w:pPr>
        <w:pStyle w:val="Normal"/>
        <w:tabs>
          <w:tab w:val="clear" w:pos="708"/>
          <w:tab w:val="left" w:pos="3301" w:leader="none"/>
        </w:tabs>
        <w:rPr/>
      </w:pPr>
      <w:r>
        <w:rPr/>
        <w:tab/>
        <w:t>Especializado y coincida con los precios del mercado</w:t>
      </w:r>
    </w:p>
    <w:p>
      <w:pPr>
        <w:pStyle w:val="Normal"/>
        <w:rPr/>
      </w:pPr>
      <w:r>
        <w:rPr/>
        <w:t>Exigencias por su poder de imperio: _ coacción el estado esta dotado de poder tributario, poder de naturaleza política, es expresión de soberanía, poder inherente al gober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irtud de una ley: limite formal a la coacción, respeto a la leg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ubrir gastos que demanda la satisfacción de necesidades publicas: el tributo tiene la finalidad fiscal ( no puede ser la esencia del tributo) sino la utilización para fines económico fiscales de una herramienta al intervension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utos no vinculados: no existe conexión entre el obligado con actividad estatal alguna que se refiera a el o lo beneficie. Su vinculación nacerá de un hecho o situación que según la consideración del legislador revele la capacidad de contribuir. Dicha obligación será graduada cuantitativamente conforme a los criterios mas apropiados para expresar la cifra adecuada a cada 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utos vinculados: el hecho o circunstancia que genera la obligación de contribuir se integra como una actividad o gasto a cargo del Esatado que afecta al obligado o repercute en su patrimo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MPUESTO</w:t>
      </w:r>
    </w:p>
    <w:p>
      <w:pPr>
        <w:pStyle w:val="Normal"/>
        <w:rPr/>
      </w:pPr>
      <w:r>
        <w:rPr/>
        <w:t>Es el tributo exigido por el Estado a quienes se hayan en situaciones consideras por la Ley como generadoras de la obligación de tributar (hechos imponibles) situaciones estas ajenas a toda concreta accion gubernamental vinculada a todos los pagadores.( los hechos imponibles se relacionan con sus rentas, bienes o consum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mentos: </w:t>
      </w:r>
    </w:p>
    <w:p>
      <w:pPr>
        <w:pStyle w:val="Normal"/>
        <w:numPr>
          <w:ilvl w:val="0"/>
          <w:numId w:val="2"/>
        </w:numPr>
        <w:rPr/>
      </w:pPr>
      <w:r>
        <w:rPr/>
        <w:t>Su independencia entre la obligación de pagarlo y la actividad que el Estado desarrolla con su producto.</w:t>
      </w:r>
    </w:p>
    <w:p>
      <w:pPr>
        <w:pStyle w:val="Normal"/>
        <w:numPr>
          <w:ilvl w:val="0"/>
          <w:numId w:val="2"/>
        </w:numPr>
        <w:rPr/>
      </w:pPr>
      <w:r>
        <w:rPr/>
        <w:t>Su cobro debne hacerse a quienes se hallan en las condiciones consideradas como generadoras de la obligación de tributar.</w:t>
      </w:r>
    </w:p>
    <w:p>
      <w:pPr>
        <w:pStyle w:val="Normal"/>
        <w:numPr>
          <w:ilvl w:val="0"/>
          <w:numId w:val="2"/>
        </w:numPr>
        <w:rPr/>
      </w:pPr>
      <w:r>
        <w:rPr/>
        <w:t>Dichas condiciones no pueden consistir en hechos o circunstancias que no sean abstractamente idóneos para reflejar capacidad contributiva.-</w:t>
      </w:r>
    </w:p>
    <w:p>
      <w:pPr>
        <w:pStyle w:val="Normal"/>
        <w:numPr>
          <w:ilvl w:val="0"/>
          <w:numId w:val="2"/>
        </w:numPr>
        <w:rPr/>
      </w:pPr>
      <w:r>
        <w:rPr/>
        <w:t>El impuesto debe estructurarse de tal manera que las personas con mayor aptitud economica aporten en mayor medida.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TURALEZA JURÍDICA: no tiene mayor justificación que la sujeción a la potestad tributaria del estado. Es una institución de derecho publico.- el impuesto es una obligación unilateral impuesta coactivamente por el Estado en virtud de su poder de imperio.- el impuesto es un hecho institucional que va necesariamente unido a la existencia de un sisterma social fundado en la propiedad privada o que al menos reconoce el uso privado de ciertos bienes.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ASIFICACION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ORDINARIOS Y EXTRAORDINARIOS : permanentes son aquellos cuya vigencia no tiene limite de tiempo; son impuestos transitorios los que tienen un lapso  determinado de duració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ALES Y PERSONALES: los primeros reconocen en forma exclusiva los bienes gravados, con prescindencia de la situación personal del contribuyente.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ORCIONALES Y PROGRESIVOSes proporcional cuando mantiene una relacion constante entre su cuantia y el valor de la riqueza gravada. Es progresivo cuando aumenta a medida que se incrementa el valor de la riqueza gravad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IRECTOS E INDIRECTOS: la clasificacion mas antigua se da en relacion a la posibilidad de traslación ( transferencia de la carga impositiva desde el pagador hacia un tercero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INANCIEROS Y DE ORDENAMIENTO: financieros son las prestaciones exigidas por el Estado y su fin exclusivo o ppal es el de cubrir los gastos publicos sin retribución especifica. De ordenamiento son las prestaciones de dinero a las que recurre el Estado no prioritaciamente para lograr ingresos sino para determinar una conducta, un hecho u omisió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Traslación económica de impuestos.- efectos jurídicos de sus fases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NOTICIA: se produce cuando el ciudadano se entera por trascendidos que se va a crear un nuevo impuesto o se modificara uno existente en forma mas gravosa para el. Ello variara según la situación de cada uno.</w:t>
      </w:r>
    </w:p>
    <w:p>
      <w:pPr>
        <w:pStyle w:val="Normal"/>
        <w:numPr>
          <w:ilvl w:val="0"/>
          <w:numId w:val="1"/>
        </w:numPr>
        <w:rPr/>
      </w:pPr>
      <w:r>
        <w:rPr/>
        <w:t>PERCUSIÓN: es el hecho por el cual el impuesto recae sobre el contribuyentye de iure.</w:t>
      </w:r>
    </w:p>
    <w:p>
      <w:pPr>
        <w:pStyle w:val="Normal"/>
        <w:numPr>
          <w:ilvl w:val="0"/>
          <w:numId w:val="1"/>
        </w:numPr>
        <w:rPr/>
      </w:pPr>
      <w:r>
        <w:rPr/>
        <w:t>TRASLACIÓN: es el fenómeno por el cual el contribuyente de iure consigue transferir el peso de impuesto sobre otra persona. Transferencia regulada exclusivamente por la economia y se efectua con total prescindencia de las disposiciones que expresamente faculten el traspaso de la carga impositiva.-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(W1)" w:ascii="Times New (W1)" w:hAnsi="Times New (W1)"/>
          <w:caps/>
        </w:rPr>
        <w:t xml:space="preserve">Incidencia: </w:t>
      </w:r>
      <w:r>
        <w:rPr>
          <w:rFonts w:cs="Times New (W1)" w:ascii="Times New (W1)" w:hAnsi="Times New (W1)"/>
        </w:rPr>
        <w:t>se efectiviza cuando la  persona se hace efectivamente cargo del impuesto (contribuyente de  facto)</w:t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DIFUSIÓN: consiste en la irradiación a todo el mercado de los efectos economicos  del impuesto mediante lentas variaciones tanto en la oferta como en la demanda de mercaderias y tambien de los precios. Se producen variaciones en el consumo, en la producción y en el ahorro.-</w:t>
      </w:r>
    </w:p>
    <w:p>
      <w:pPr>
        <w:pStyle w:val="Normal"/>
        <w:ind w:left="720" w:hanging="0"/>
        <w:jc w:val="center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TASAS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TextBodyIndent"/>
        <w:rPr/>
      </w:pPr>
      <w:r>
        <w:rPr/>
        <w:t>Prestaciones tributarias exigidas a aquellos a quienes de alguna manera afecta o beneficia una actividad estatal.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Jarach: la tasa es el tributo caracterizado por la prestación de un servicio publico individualizado hacia el sujeto pasivo.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Fonrouge: “prestación pecuniaria exigida compulsivamente por el Estado en virtud de una ley, por la realización de una actividad que afecta especialmente al obligado”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 xml:space="preserve">CARACTERÍSTICAS ESENCIALES: 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NATURALEZA DEL TRIBUTO. La taza tiene carácter tributario sea que el Estado la exige en virtud de su poder de imperio. Las tasas son prestaciones obligatorias y establecidas por la ley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RINCIPIO DE LEGALIDAD. La ley se toma en sentido amplio y comprende dentro de ella a las ordenanzas municipales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ACTIVIDAD EFECTIVA. Su hecho imponible esta relacionado con una actividad del estado. Aunque la tasa puede surgir también de la actividad potencial.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RUEBA DE LA PRESTACIÓN. Fallos de diversos tribunales del pais según los cuales la presunción de legitimidad de los tributos conlleva idéntica presunción en cuanto a la prestación de servicios, salvo prueba en contrario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DESTINO DEL PRODUCIDO: el producto debe ser empleado para financiar los gastos del estado en Gral. sin afectaciones particulares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 xml:space="preserve">DIVISIBILIDAD DEL SERVICIO: 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(W1)" w:hAnsi="Times New (W1)" w:cs="Times New (W1)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7:05:00Z</dcterms:created>
  <dc:creator>MLM</dc:creator>
  <dc:description/>
  <dc:language>en-US</dc:language>
  <cp:lastModifiedBy>MLM</cp:lastModifiedBy>
  <dcterms:modified xsi:type="dcterms:W3CDTF">2006-09-15T19:20:00Z</dcterms:modified>
  <cp:revision>2</cp:revision>
  <dc:subject/>
  <dc:title>Tributo: prestación patrimonial obligatoria establecida por la ley a cargo de la persona física o jurídica que se encuentran e</dc:title>
</cp:coreProperties>
</file>