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pPr>
      <w:r>
        <w:rPr>
          <w:rFonts w:cs="Arial"/>
          <w:b/>
          <w:sz w:val="22"/>
        </w:rPr>
        <w:t xml:space="preserve">Síntesis de la Historia Económica Argentina </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Argentina indígena:</w:t>
      </w:r>
      <w:r>
        <w:rPr>
          <w:rFonts w:cs="Arial"/>
          <w:sz w:val="22"/>
        </w:rPr>
        <w:t xml:space="preserve"> La población del actual territorio argentino a la llegada de los españoles a principios del siglo XVI sumaba unas 330.000 personas agrupadas en una veintena de grupos étnicos. Los habitantes del Noroeste, las Sierras Centrales y la Mesopotámica practicaban la agricultura, mientras que el resto del territorio estaba ocupado por grupos de cazadores-recolectores. Las culturas más extendidas fueron los diaguitas al Noroeste, los guaraníes, los tupíes, los tobas y los guaycurúes en el Noreste, los pampas en el centro y los tehuelches, mapuches y onas en el Sur.</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Conquista y colonización:</w:t>
      </w:r>
      <w:r>
        <w:rPr>
          <w:rFonts w:cs="Arial"/>
          <w:sz w:val="22"/>
        </w:rPr>
        <w:t xml:space="preserve"> En 1536 Don Pedro de Mendoza fundó Santa María de los Buenos Ayres, la primera ciudad argentina. La miseria y el hambre doblegaron a Mendoza y su gente y Buenos Aires quedó despoblado hasta su segunda fundación por Juan de Garay en 1580. Las ciudades argentinas fueron fundadas por conquistadores que provenían de distintas zonas de América. La corriente pobladora del este, llegada desde España, tomó como base de operaciones la ciudad de Asunción y fundó las ciudades litorales. La que vino desde el Perú ocupó el Tucumán, como se llamaba entonces a todo el Noroeste argentino. Las ciudades cuyanas fueron fundadas por la corriente proveniente de Chile.</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etapa colonial:</w:t>
      </w:r>
      <w:r>
        <w:rPr>
          <w:rFonts w:cs="Arial"/>
          <w:sz w:val="22"/>
        </w:rPr>
        <w:t xml:space="preserve"> Lo que hoy es la Argentina perteneció al virreinato del Perú hasta que en 1776 el rey Carlos III creó el Virreinato del Río de la Plata, cuyo primer virrey fue Pedro de Ceballos. La capital, Buenos Aires, se convirtió en un gran puerto comercial y se incrementó notablemente la exportación de cueros, tasajo y de la plata proveniente de las minas del Potosí. El sistema de monopolio impuesto por España prohibía comerciar con otro país que no fuera la propia España. Esto encarecía notablemente los productos y complicaba la exportación. En 1806 y 1807 se produjeron dos invasiones inglesas, que fueron rechazadas por el pueblo de Buenos Aires, alistado en milicias de criollos y españoles. En cada milicia, los jefes y oficiales fueron elegidos democráticamente por sus integrantes. Las milicias se transformaron en centros de discusión política.</w:t>
      </w:r>
    </w:p>
    <w:p>
      <w:pPr>
        <w:pStyle w:val="Normal"/>
        <w:spacing w:lineRule="auto" w:line="360" w:before="0" w:after="0"/>
        <w:jc w:val="both"/>
        <w:rPr>
          <w:rFonts w:eastAsia="Arial" w:cs="Arial"/>
          <w:sz w:val="22"/>
        </w:rPr>
      </w:pPr>
      <w:r>
        <w:rPr>
          <w:rFonts w:eastAsia="Arial" w:cs="Arial"/>
          <w:sz w:val="22"/>
        </w:rPr>
        <w:t xml:space="preserve"> </w:t>
      </w:r>
    </w:p>
    <w:p>
      <w:pPr>
        <w:pStyle w:val="Normal"/>
        <w:spacing w:lineRule="auto" w:line="360" w:before="0" w:after="0"/>
        <w:jc w:val="both"/>
        <w:rPr/>
      </w:pPr>
      <w:r>
        <w:rPr>
          <w:rFonts w:cs="Arial"/>
          <w:b/>
          <w:sz w:val="22"/>
        </w:rPr>
        <w:t>La revolución:</w:t>
      </w:r>
      <w:r>
        <w:rPr>
          <w:rFonts w:cs="Arial"/>
          <w:sz w:val="22"/>
        </w:rPr>
        <w:t xml:space="preserve"> Las invasiones inglesas demostraron que España estaba seriamente debilitada y que no podía ni abastecer correctamente ni defender a sus colonias. La ocupación francesa de España por Napoleón, la captura de del Rey Carlos IV y su hijo Fernando VII y la caída de la Junta Central de Sevilla decidieron a los criollos a actuar. El 25 de mayo de 1810 se formó la Primera Junta de gobierno presidida por Cornelio Saavedra, que puso fin al período virreinal. Mariano Moreno, secretario de la Junta, llevará adelante una política revolucionaria tendiente a fomentar el libre comercio y a sentar las bases para una futura independencia.</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etapa revolucionaria:</w:t>
      </w:r>
      <w:r>
        <w:rPr>
          <w:rFonts w:cs="Arial"/>
          <w:sz w:val="22"/>
        </w:rPr>
        <w:t xml:space="preserve"> Entre 1810 y 1820 se vive un clima de gran inestabilidad política. Se suceden los gobiernos (Primera Junta (1810), Junta Grande (1811), Triunviratos (1811-1814) y el Directorio (1814-1820) que no pueden consolidar su poder y deben hacer frente a la guerra contra España. En esta lucha se destacarán Manuel Belgrano, José de San Martín, llegado al país en 1812, y Martín Miguel de Güemes. Las campañas sanmartinianas terminarán, tras liberar a Chile, con el centro del poder español de Lima. El 9 de julio de 1816 un congreso de diputados de las Provincias Unidas proclamó la independencia y en 1819 dictó una constitución centralista que despertó el enojo de las provincias, celosas de su autonomía.</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Unitarios y federales</w:t>
      </w:r>
      <w:r>
        <w:rPr>
          <w:rFonts w:cs="Arial"/>
          <w:sz w:val="22"/>
        </w:rPr>
        <w:t>: A partir de 1819 en el país se fueron definiendo claramente dos tendencias políticas: los federales, partidarios de las autonomías provinciales, y los unitarios, partidarios del poder central de Buenos Aires. Estas disputas políticas desembocaron en una larga guerra civil cuyo primer episodio fue la batalla de Cepeda en febrero de 1820, cuando los caudillos federales de Santa Fe, Estanislao López, y de Entre Ríos, Francisco Ramírez, derrocaron al directorio. A partir de entonces, cada provincia se gobernará por su cuenta. La principal beneficiada por la situación será Buenos Aires, la provincia más rica, que retendrá para sí las rentas de la Aduana y los negocios del puerto.</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etapa rosista:</w:t>
      </w:r>
      <w:r>
        <w:rPr>
          <w:rFonts w:cs="Arial"/>
          <w:sz w:val="22"/>
        </w:rPr>
        <w:t xml:space="preserve"> En 1829 uno de los estancieros más poderosos de la provincia, Juan Manuel de Rosas, asumió la gobernación de Buenos Aires y ejerció una enorme influencia sobre todo el país. A partir de entonces y hasta su caída en 1852, retendrá el poder en forma autoritaria, persiguiendo duramente a sus opositores y censurando a la prensa, aunque contando con el apoyo de amplios sectores del pueblo y de las clases altas porteñas. Durante el rosismo creció enormemente la actividad ganadera bonaerense, las exportaciones y algunas industrias del interior que fueron protegidas gracias a la Ley de Aduanas. Rosas se opuso a la organización nacional y a la sanción de una constitución, porque ello hubiera significado el reparto de las rentas aduaneras al resto del país y la pérdida de la hegemonía porteña.</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Secesión:</w:t>
      </w:r>
      <w:r>
        <w:rPr>
          <w:rFonts w:cs="Arial"/>
          <w:sz w:val="22"/>
        </w:rPr>
        <w:t xml:space="preserve"> Justo José de Urquiza era gobernador de Entre Ríos, una provincia productora de ganado como Buenos Aires que se veía seriamente perjudicada por la política de Rosas, que no permitía la libre navegación de los ríos y frenaba el comercio y el desarrollo provinciales. En 1851, Urquiza se pronunció contra Rosas y formó, con ayuda brasileña, el Ejercito Grande con el que derrotó definitivamente a Rosas en Caseros el 3 de febrero de 1852. Urquiza convocó a un Congreso Constituyente en Santa Fe que en mayo de 1853 sancionó la Constitución Nacional. Pero aunque ya no estaba Rosas, los intereses de la clase alta porteña seguían siendo los mismos y Bartolomé Mitre y Adolfo Alsina, dieron un golpe de estado, conocido como la "Revolución del 11 de Septiembre de 1852". A partir de entonces, el país quedó por casi diez años dividido en dos: el Estado de Buenos Aires y la Confederación (el resto de las provincias con capital en Paraná). La separación duró casi diez años, hasta que en septiembre de 1861, el líder porteño Bartolomé Mitre derrotó a Urquiza en Pavón y unificó al país bajo la tutela porteña.</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organización nacional:</w:t>
      </w:r>
      <w:r>
        <w:rPr>
          <w:rFonts w:cs="Arial"/>
          <w:sz w:val="22"/>
        </w:rPr>
        <w:t xml:space="preserve"> A partir Pavón se sucedieron los gobiernos de Bartolomé Mitre (1862-68), Domingo F. Sarmiento (1868-1874) y Nicolás Avellaneda (1874-1880), quienes concretaron la derrota de las oposiciones del interior, la ocupación del todo el territorio nacional y la organización institucional del país fomentando la educación, la agricultura, las comunicaciones, los transportes, la inmigración y la incorporación de la Argentina al mercado mundial como proveedora de materias primas y compradora de manufacturas.</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república conservadora:</w:t>
      </w:r>
      <w:r>
        <w:rPr>
          <w:rFonts w:cs="Arial"/>
          <w:sz w:val="22"/>
        </w:rPr>
        <w:t xml:space="preserve"> En 1880 llegó al poder el general Julio A. Roca, quien consolidó el modelo económico agroexportador y el modelo político conservador basado en el fraude electoral y la exclusión de la mayoría de la población de la vida política. Se incrementaron notablemente las inversiones inglesas en bancos, frigoríficos y ferrocarriles y creció nuestra deuda externa. A partir de la crisis de 1890 surgieron las oposiciones al régimen. Por el lado político, la Unión Cívica Radical luchaba por la limpieza electoral y contra la corrupción, mientras que, por el lado social, el movimiento obrero peleaba por la dignidad de los trabajadores desde los gremios socialista y anarquista.</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reforma electoral:</w:t>
      </w:r>
      <w:r>
        <w:rPr>
          <w:rFonts w:cs="Arial"/>
          <w:sz w:val="22"/>
        </w:rPr>
        <w:t xml:space="preserve"> La lucha radical, expresada en las revoluciones de 1893 y 1905, y el creciente descontento social, expresado por innumerables huelgas, llevarán a un sector de la clase dominante a impulsar una reforma electoral que calme los ánimos y traslade la discusión política de las calles al parlamento. En 1912, el presidente Roque Sáenz Peña logró la sanción de la ley que lleva su nombre y que establece el voto secreto y obligatorio.</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etapa radical:</w:t>
      </w:r>
      <w:r>
        <w:rPr>
          <w:rFonts w:cs="Arial"/>
          <w:sz w:val="22"/>
        </w:rPr>
        <w:t xml:space="preserve"> La aplicación de Ley Sáenz Peña hizo posible la llegada del radicalismo al gobierno. Los radicales gobernarán el país entre 1916 y 1930 bajo las presidencias de Hipólito Irigoyen (1916-1922), Marcelo T. de Alvear (1922-1928) y nuevamente Hipólito Irigoyen (1928-1930), e impulsarán importantes cambios tendientes a la ampliación de la participación ciudadana, la democratización de la sociedad, la nacionalización del petróleo y la difusión de la enseñanza universitaria. El período no estuvo exento de conflictos sociales derivados de las graves condiciones de vida de los trabajadores. Algunas de sus protestas, como la de la Semana Trágica y la de la Patagonia, fueron duramente reprimidas con miles de trabajadores detenidos y centenares de muertos.</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década infame:</w:t>
      </w:r>
      <w:r>
        <w:rPr>
          <w:rFonts w:cs="Arial"/>
          <w:sz w:val="22"/>
        </w:rPr>
        <w:t xml:space="preserve"> El 6 de septiembre de 1930 los generales José Félix Uriburu y Agustín P. Justo encabezaron un golpe de estado, apoyado por grupos políticos conservadores, y expulsaron del gobierno a Irigoyen inaugurando un período en el que volvió el fraude electoral y la exclusión política de las mayorías. En 1933 se firmó el Pacto Roca-Runciman con Inglaterra que aumentó enormemente la dependencia Argentina con ese país. Se sucedieron los gobiernos conservadores (el general Uriburu, entre 1930 y 1932; el general Justo, entre 1932 y 38; Roberto Ortiz, entre 1938 y 1942, y Ramón Castillo, entre 1942 y 1943), que se desentendieron de los padecimientos de los sectores populares y beneficiaron con sus políticas a los grupos y familias más poderosas del país.</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etapa peronista:</w:t>
      </w:r>
      <w:r>
        <w:rPr>
          <w:rFonts w:cs="Arial"/>
          <w:sz w:val="22"/>
        </w:rPr>
        <w:t xml:space="preserve"> En 1943 un grupo de militares nacionalistas dio un golpe de estado y derrocó al presidente Castillo. Dentro de este grupo se destacó el coronel Juan Domingo Perón, quien, desde la secretaría de Trabajo y Previsión, llevará adelante un política tendiente a mejorar la legislación laboral y social (vacaciones pagas, jubilaciones, tribunales de trabajo). El apoyo popular a Perón lo llevará al gobierno en las elecciones de 1946. Durante sus dos presidencias (1946-1952 y 1952-1955) Perón, que ejercerá el poder limitando el accionar de la oposición y censurando a la prensa, impulsará una política que combinaba el impulso de la industria, el empleo, las comunicaciones y los transportes, con la acción social desarrollada por Eva Perón a través de la construcción de hospitales, escuelas, hogares para niños y ancianos, y ayuda económica para los más pobres.</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inestabilidad política:</w:t>
      </w:r>
      <w:r>
        <w:rPr>
          <w:rFonts w:cs="Arial"/>
          <w:sz w:val="22"/>
        </w:rPr>
        <w:t xml:space="preserve"> En 1955 un nuevo golpe militar derrocó a Perón, quien marchó al exilio. A partir de entonces y hasta 1973, los peronistas no podrán votar por su partido. En ese período habrá dos presidentes civiles, Arturo Frondizi (1958-62) y Arturo Illia (1963-66) que intentarán impulsar el desarrollo nacional y poner fin a la proscripción del peronismo. Ambos serán derrocados por golpes militares. El golpe del ’66, llamado Revolución Argentina, se prolongó en el poder por siete años hasta que la presión popular expresada en violentas protestas como el Cordobazo y en la aparición de grupos guerrilleros, obligó a los militares a llamar a elecciones el 11 de marzo de 1973. El candidato peronista, Héctor Cámpora, resultó electo.</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El regreso del peronismo:</w:t>
      </w:r>
      <w:r>
        <w:rPr>
          <w:rFonts w:cs="Arial"/>
          <w:sz w:val="22"/>
        </w:rPr>
        <w:t xml:space="preserve"> Entre 1973 y 1976 gobernó nuevamente el peronismo con cuatro presidentes (Cámpora, 1973; Lastiri, 1973; Perón, 1973-1974; e Isabel Perón 1974-1976), quienes intentaron retomar algunas de las medidas sociales del primer peronismo, como el impulso de la industria y la acción social, el mejoramiento de los sueldos y el control de precios. Pero los conflictos internos del movimiento peronista y la guerrilla, sumados a la crisis económica mundial de 1973, complicaron las cosas que se agravaron aun más con la muerte de Perón en 1974 y la incapacidad de su sucesora Isabel Perón para conducir el país. Esta crisis fue utilizada como excusa para terminar con el gobierno democrático y dar un nuevo golpe militar.</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pPr>
      <w:r>
        <w:rPr>
          <w:rFonts w:cs="Arial"/>
          <w:b/>
          <w:sz w:val="22"/>
        </w:rPr>
        <w:t>La dictadura:</w:t>
      </w:r>
      <w:r>
        <w:rPr>
          <w:rFonts w:cs="Arial"/>
          <w:sz w:val="22"/>
        </w:rPr>
        <w:t xml:space="preserve"> La dictadura militar que gobernó el país entre 1976 y 1983 contó con el decisivo respaldo de los grandes grupos económicos nacionales y el financiamiento permanente de los grandes bancos internacionales y los organismos internacionales de crédito como el Banco Mundial y el FMI. El saldo de su gestión fue el de miles de muertos y desaparecidos, centenares de miles de exiliados, la derrota del Ejército argentino en Malvinas, la multiplicación de la deuda externa por cinco, la destrucción de gran parte del aparato productivo nacional y la quiebra y el vaciamiento de la totalidad de las empresas públicas a causa de la corrupción de sus directivos.</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La Democracia:</w:t>
      </w:r>
      <w:r>
        <w:rPr>
          <w:rFonts w:cs="Arial"/>
          <w:sz w:val="22"/>
        </w:rPr>
        <w:t xml:space="preserve"> Desde 1983, el país vive en democracia restableciéndose las libertades públicas y los derechos humanos, y la cultura argentina volvió a destacarse en el mundo La herencia dejada por la dictadura militar fue muy pesada y los sucesivos gobiernos (Raúl Alfonsín, 1983-1989 y Carlos Menem 1989-1999) vieron condicionados sus planes sociales y políticos por las presiones económicas. Menem entendió que la solución pasaba por una política de privatizaciones. Esta política generó una breve etapa de bienestar (1991-1995), pero que concluyó con una profunda crisis que generó desocupación y aumentó notablemente la deuda externa. </w:t>
      </w:r>
    </w:p>
    <w:p>
      <w:pPr>
        <w:pStyle w:val="Normal"/>
        <w:spacing w:lineRule="auto" w:line="360" w:before="0" w:after="0"/>
        <w:jc w:val="both"/>
        <w:rPr>
          <w:rFonts w:cs="Arial"/>
          <w:b/>
          <w:b/>
          <w:sz w:val="22"/>
        </w:rPr>
      </w:pPr>
      <w:r>
        <w:rPr>
          <w:rFonts w:cs="Arial"/>
          <w:b/>
          <w:sz w:val="22"/>
        </w:rPr>
      </w:r>
    </w:p>
    <w:p>
      <w:pPr>
        <w:pStyle w:val="Normal"/>
        <w:spacing w:lineRule="auto" w:line="360" w:before="0" w:after="0"/>
        <w:jc w:val="both"/>
        <w:rPr/>
      </w:pPr>
      <w:r>
        <w:rPr>
          <w:rFonts w:cs="Arial"/>
          <w:b/>
          <w:sz w:val="22"/>
        </w:rPr>
        <w:t>Historia económica argentina</w:t>
      </w:r>
    </w:p>
    <w:p>
      <w:pPr>
        <w:pStyle w:val="Normal"/>
        <w:spacing w:lineRule="auto" w:line="360" w:before="0" w:after="0"/>
        <w:jc w:val="both"/>
        <w:rPr>
          <w:rFonts w:cs="Arial"/>
          <w:sz w:val="22"/>
        </w:rPr>
      </w:pPr>
      <w:r>
        <w:rPr>
          <w:rFonts w:cs="Arial"/>
          <w:sz w:val="22"/>
        </w:rPr>
        <w:t xml:space="preserve">La historia económica argentina puede dividirse en 4 periodos a saber: Anterior a 1880, de 1880 a 1930 conocido como periodo Agroexportador, de 1930 a 1976 conocido como periodo de Sustitución de Importaciones, y de 1976 a 2001 conocido como periodo de Apertura económica. </w:t>
      </w:r>
    </w:p>
    <w:p>
      <w:pPr>
        <w:pStyle w:val="Normal"/>
        <w:spacing w:lineRule="auto" w:line="360" w:before="0" w:after="0"/>
        <w:jc w:val="both"/>
        <w:rPr>
          <w:rFonts w:cs="Arial"/>
          <w:sz w:val="22"/>
        </w:rPr>
      </w:pPr>
      <w:r>
        <w:rPr>
          <w:rFonts w:cs="Arial"/>
          <w:i/>
          <w:sz w:val="22"/>
        </w:rPr>
        <w:t>- Periodo anterior a 1880:</w:t>
      </w:r>
      <w:r>
        <w:rPr>
          <w:rFonts w:cs="Arial"/>
          <w:sz w:val="22"/>
        </w:rPr>
        <w:t xml:space="preserve"> Este periodo se caracteriza por un relativo aislamiento de las diferentes regiones del país, estando la Argentina dividida políticamente en gran parte de esta etapa. La economía era básicamente ganadera, siendo la principal actividad para la exportación la producción y el salado de carne vacuna en saladeros. La elite económica está formada por dueños de estancia que tenían gran cantidad de ganado y tenían a su cargo a un grupo de gauchos, en muchos casos organizados militarmente, constituyéndose así los estancieros en caudillos. Muchas de las luchas internas estaban motivadas por ver quien controlaba la aduana y el puerto de Buenos Aires por donde pasaba la mayor parte del comercio exterior. En las primeras etapas vemos el enfrentamiento entre unitarios y federales, que tenían diferentes concepciones económicas, siendo los unitarios los más propensos al libre comercio. Aunque en algunas etapas las tarifas aduaneras fueron altas, igualmente por medio del contrabando se infiltraban los productos ingleses que iban desplazando a las actividades artesanales que se desarrollaban en el país. Sobre el final de esta etapa se logra la unificación política del país y con ello comienza una etapa de colonización de nuevas tierras y se crean los primeros ferrocarriles.</w:t>
      </w:r>
    </w:p>
    <w:p>
      <w:pPr>
        <w:pStyle w:val="Normal"/>
        <w:spacing w:lineRule="auto" w:line="360" w:before="0" w:after="0"/>
        <w:jc w:val="both"/>
        <w:rPr>
          <w:rFonts w:cs="Arial"/>
          <w:sz w:val="22"/>
        </w:rPr>
      </w:pPr>
      <w:r>
        <w:rPr>
          <w:rFonts w:cs="Arial"/>
          <w:i/>
          <w:sz w:val="22"/>
        </w:rPr>
        <w:t>- Periodo Agroexportador:</w:t>
      </w:r>
      <w:r>
        <w:rPr>
          <w:rFonts w:cs="Arial"/>
          <w:sz w:val="22"/>
        </w:rPr>
        <w:t xml:space="preserve"> Con la llamada Conquista del desierto se logro integrar al país grandes extensiones de tierras arrebatadas de las poblaciones aborígenes que fueron derrotadas. A partir de 1880 el modelo económico pasa a ser el de grandes estancias productoras de productos exportables como carne y granos. El país tiene fuertes lazos comerciales con Inglaterra que pasa a ser el principal financista e inversor en el país, especialmente en los ferrocarriles que se extienden a casi todas las provincias convergiendo en Buenos Aires y Rosario que actúan como puertos exportadores de los productos agrarios. La mayoría de los productos industriales son importados, pero ya se comienzan a formar algunas industrias livianas que no incorporan demasiada tecnología, sobre todo en áreas como frigoríficos, alimentos, bebidas, materiales para la construcción, jabón, tabaco y algunas textiles. La expansión económica provoco una carencia de mano de obra y en este periodo se produce una gran afluencia de inmigrantes europeos, sobre todo españoles e italianos que se concentraron en las zonas del litoral sobre todo. La elite económica estaba formada por los grandes propietarios de tierras que eran anglófilos y liberales. Este modelo económico tenia sus altibajos y se produjeron crisis como la de 1890 producto del alto endeudamiento. Estas crisis estallaban cuando había algún deterioro en los términos de intercambio, o cuando el Banco de Inglaterra incrementaba sus tasas de interés, encareciendo el financiamiento y provocando un retiro de los capitales invertidos. </w:t>
      </w:r>
    </w:p>
    <w:p>
      <w:pPr>
        <w:pStyle w:val="Normal"/>
        <w:spacing w:lineRule="auto" w:line="360" w:before="0" w:after="0"/>
        <w:jc w:val="both"/>
        <w:rPr/>
      </w:pPr>
      <w:r>
        <w:rPr>
          <w:rFonts w:cs="Arial"/>
          <w:i/>
          <w:sz w:val="22"/>
        </w:rPr>
        <w:t>- A principios del siglo 20</w:t>
      </w:r>
      <w:r>
        <w:rPr>
          <w:rFonts w:cs="Arial"/>
          <w:sz w:val="22"/>
        </w:rPr>
        <w:t xml:space="preserve"> comenzaron a formarse organizaciones sindicales de extracción anarquista en muchos casos, influenciadas por las ideologías con las que venían los inmigrantes europeos, aunque estos movimientos fueron en muchos casos reprimidos en forma sangrienta, estas luchas igualmente consiguieron algunas reivindicaciones. Durante la primera guerra mundial se produce un periodo de crecimiento de la industria debido al faltante de productos importados. En el año 1929 se produce el crack de la bolsa de Wall Street y con ello se desencadena una crisis ya que cae la demanda de los productos exportables, y se produce una gran caída económica del país con alta desocupación, lo que lleva al derrocamiento del gobierno democrático y plantea la necesidad de un nuevo modelo económico.</w:t>
      </w:r>
    </w:p>
    <w:p>
      <w:pPr>
        <w:pStyle w:val="Normal"/>
        <w:spacing w:lineRule="auto" w:line="360" w:before="0" w:after="0"/>
        <w:jc w:val="both"/>
        <w:rPr/>
      </w:pPr>
      <w:r>
        <w:rPr>
          <w:rFonts w:cs="Arial"/>
          <w:i/>
          <w:sz w:val="22"/>
        </w:rPr>
        <w:t>- Periodo de sustitución de importaciones:</w:t>
      </w:r>
      <w:r>
        <w:rPr>
          <w:rFonts w:cs="Arial"/>
          <w:sz w:val="22"/>
        </w:rPr>
        <w:t xml:space="preserve"> Debido a la crisis económica de 1929 - 30 al país se le cierran las principales exportaciones y fuentes de divisas. Por ello se hace necesario un cambio del enfoque, concentrándose en el mercado interno más que en el intercambio con el exterior. El estado comienza de manera tímida a ejercer un rol más activo en la economía, interviniendo en los mercados monetarios y de préstamos, fijando mayores aranceles y cupos a las importaciones, y actuando como motor de la demanda. También se forman algunas empresas estatales. Ante estos estímulos se comienzan a canalizar los esfuerzos del sector privado a la producción de bienes de consumo industriales y alejándose algo de la inversión agrícola. Con el triunfo del peronismo en 1946 se produce un boom de industrialización, solamente frenado por la necesidad de generar divisas para la adquisición de bienes de capital para la industria. Se produce en esta etapa una integración de las clases más bajas al consumo, debido a la política redistributiva del gobierno de Perón, lo que dinamiza aun más la actividad industrial. El cuello de botella de este desarrollo fue la carencia de industrias pesadas y la carencia de recursos energéticos de manera suficiente, por ello se daban ciclos de crecimiento con aumento del poder adquisitivo del salario, lo que llevaba a una mayor demanda de insumos importados para la industria, lo cual traía aparejada con el tiempo una crisis y una ajuste del tipo de cambio lo cual provocaba inflación y caída del salario real, hasta alcanzarse un nuevo equilibrio y una nueva etapa de expansión. La influencia de Inglaterra como potencia distribuidora de capitales disminuye sensiblemente, tomado su lugar Estados Unidos. Las nuevas industrias se concentraron sobre todo en la zona del litoral por lo que el estado interviene activamente para desarrollar otras zonas como Córdoba. Un instrumento de desarrollo y paliativo del la carencia de industria pesada fue la creación de Fabricaciones Militares que producía insumos básicos como hierro y acero, acido sulfúrico, armamentos, etc. También tenemos el desarrollo de YPF como productora de Petróleo y como generadora de negocios para sus proveedores de insumos, aunque no llegaba a colmar las necesidades energéticas del país. La actividad sindical pasa en la etapa peronista a ser absorbida por este movimiento con diferentes matices, el estado pasa a regular las relaciones obrero patronal enmarcándolas en los convenios colectivos de trabajo que persisten hasta la actualidad, para asegurar la cooperación mutua. Luego del golpe del 55 el peronismo es proscripto, y se abre la economía a algunas inversiones extranjeras lo que ya había comenzado a insinuarse en la segunda presidencia de Perón. En los años 60 se logra desarrollar los complejos metalmecánicos y petroquímicos para abastecer a la industria liviana. Estos años son de conflicto debido a la lucha peronista para poder volver al gobierno, lo cual se consigue en el 73. Esta es una época signada por la violencia política y además estalla una crisis petrolera internacional que afecta a la economía mundial. En 1976 se produce un golpe de estado en Argentina que instaura un nuevo modelo económico.</w:t>
      </w:r>
    </w:p>
    <w:p>
      <w:pPr>
        <w:pStyle w:val="Normal"/>
        <w:spacing w:lineRule="auto" w:line="360" w:before="0" w:after="0"/>
        <w:jc w:val="both"/>
        <w:rPr/>
      </w:pPr>
      <w:r>
        <w:rPr>
          <w:rFonts w:cs="Arial"/>
          <w:i/>
          <w:sz w:val="22"/>
        </w:rPr>
        <w:t>- Periodo de apertura económica:</w:t>
      </w:r>
      <w:r>
        <w:rPr>
          <w:rFonts w:cs="Arial"/>
          <w:sz w:val="22"/>
        </w:rPr>
        <w:t xml:space="preserve"> Con la llegada del proceso al gobierno se produce un cambio en el modelo económico. Se abren las importaciones y se flexibilizan a punta de pistola las relaciones laborales. Además el estado recurre cada vez más al endeudamiento externo para financiarse, y fija pautas cambiarias que facilitan la entrada de capitales golondrina especulativos, que invierten solo en negocios financieros. Esto provoca una decadencia de la industria y una baja del poder adquisitivo de los salarios. El país se concentra en exportar commodities y cada vez es necesario generar mayores excedentes para pagar los intereses de la deuda y la fuga de capitales especulativos. El país se encuentra expuesto cada vez más a los vaivenes de los mercados financieros internacionales que provocan periódicas crisis y devaluaciones, y alta inflación. Con el regreso de la democracia en 1983 esta situación no cambia demasiado, pero en la presidencia de Menem se profundiza aun más la tendencia con la venta a precio muy bajo de las empresas estatales, de esta manera el estado pierde su rol en la economía y se limita a ser un mero recaudador de impuestos que se dedican en gran parte a pagar los intereses de la deuda externa que sigue aumentando. Con los recursos provenientes de estas ventas y de un mayor endeudamiento, se logra un breve periodo de bonanza signado por la paridad peso dólar mediante la ley de convertibilidad, que ayudo a combatir la inflación, pero a su vez le dio un seguro de cambio a las inversiones especulativas. Las industrias se concentran en manos de grandes grupos transnacionales que se dedican a actividades de alta tecnificación y poca mano de obra, enfocadas al consumo masivo y a la exportación de commodities muchas de origen agropecuario como los derivados de la soja. En 1998 comienza una serie de crisis internacionales que provocan una fuga de capitales y una recesión, la desocupación se generaliza y llegan a bajar incluso los salarios y jubilaciones de manera real y nominal. Todo esto finaliza en 2001 con un crack del sistema bancario, se congelan los depósitos y la economía colapsa. Ante esto estalla el descontento popular que termina derrocando al gobierno de De la Rúa.</w:t>
      </w:r>
    </w:p>
    <w:p>
      <w:pPr>
        <w:pStyle w:val="Normal"/>
        <w:spacing w:lineRule="auto" w:line="360" w:before="0" w:after="0"/>
        <w:jc w:val="both"/>
        <w:rPr/>
      </w:pPr>
      <w:r>
        <w:rPr>
          <w:rFonts w:cs="Arial"/>
          <w:i/>
          <w:sz w:val="22"/>
        </w:rPr>
        <w:t>- 2002 - a Nuestros Días:</w:t>
      </w:r>
      <w:r>
        <w:rPr>
          <w:rFonts w:cs="Arial"/>
          <w:sz w:val="22"/>
        </w:rPr>
        <w:t xml:space="preserve"> Ante la crisis en el año 2002 se produce una devaluación y un cese al pago de la deuda externa y un rebote económico ayudado por un clima internacional cada vez mejor para las exportaciones argentinas, registrándose precios record en la soja y otros cereales. Además el estado pasa de una situación de déficit fiscal crónico a un superávit que permite de a poco ir reduciendo la dependencia de los capitales externos. Si esto es parte de un nuevo modelo o una continuación del anterior con viento a favor es algo que aun resta por verse.</w:t>
      </w:r>
    </w:p>
    <w:p>
      <w:pPr>
        <w:pStyle w:val="Normal"/>
        <w:spacing w:lineRule="auto" w:line="360" w:before="0" w:after="0"/>
        <w:jc w:val="both"/>
        <w:rPr>
          <w:rFonts w:cs="Arial"/>
          <w:sz w:val="22"/>
        </w:rPr>
      </w:pPr>
      <w:r>
        <w:rPr>
          <w:rFonts w:cs="Arial"/>
          <w:sz w:val="22"/>
        </w:rPr>
      </w:r>
    </w:p>
    <w:p>
      <w:pPr>
        <w:pStyle w:val="Normal"/>
        <w:spacing w:lineRule="auto" w:line="360" w:before="0" w:after="0"/>
        <w:jc w:val="both"/>
        <w:rPr>
          <w:rFonts w:cs="Arial"/>
          <w:sz w:val="22"/>
        </w:rPr>
      </w:pPr>
      <w:r>
        <w:rPr>
          <w:rFonts w:cs="Arial"/>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Arial" w:hAnsi="Arial" w:eastAsia="Cambria" w:cs="Times New Roman"/>
      <w:color w:val="auto"/>
      <w:spacing w:val="5"/>
      <w:sz w:val="24"/>
      <w:szCs w:val="22"/>
      <w:lang w:val="es-AR"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Fuentedeprrafopredeter">
    <w:name w:val="Fuente de párrafo predeter."/>
    <w:qFormat/>
    <w:rPr/>
  </w:style>
  <w:style w:type="character" w:styleId="Ttulo1Car">
    <w:name w:val="Título 1 Car"/>
    <w:basedOn w:val="Fuentedeprrafopredeter"/>
    <w:qFormat/>
    <w:rPr>
      <w:rFonts w:eastAsia="Times New Roman" w:cs="Times New Roman"/>
      <w:caps/>
      <w:color w:val="632423"/>
      <w:spacing w:val="20"/>
      <w:sz w:val="28"/>
      <w:szCs w:val="28"/>
    </w:rPr>
  </w:style>
  <w:style w:type="character" w:styleId="Ttulo2Car">
    <w:name w:val="Título 2 Car"/>
    <w:basedOn w:val="Fuentedeprrafopredeter"/>
    <w:qFormat/>
    <w:rPr>
      <w:caps/>
      <w:color w:val="632423"/>
      <w:spacing w:val="15"/>
      <w:sz w:val="24"/>
      <w:szCs w:val="24"/>
    </w:rPr>
  </w:style>
  <w:style w:type="character" w:styleId="Ttulo3Car">
    <w:name w:val="Título 3 Car"/>
    <w:basedOn w:val="Fuentedeprrafopredeter"/>
    <w:qFormat/>
    <w:rPr>
      <w:rFonts w:eastAsia="Times New Roman" w:cs="Times New Roman"/>
      <w:caps/>
      <w:color w:val="622423"/>
      <w:sz w:val="24"/>
      <w:szCs w:val="24"/>
    </w:rPr>
  </w:style>
  <w:style w:type="character" w:styleId="Ttulo4Car">
    <w:name w:val="Título 4 Car"/>
    <w:basedOn w:val="Fuentedeprrafopredeter"/>
    <w:qFormat/>
    <w:rPr>
      <w:rFonts w:eastAsia="Times New Roman" w:cs="Times New Roman"/>
      <w:caps/>
      <w:color w:val="622423"/>
      <w:spacing w:val="10"/>
    </w:rPr>
  </w:style>
  <w:style w:type="character" w:styleId="Ttulo5Car">
    <w:name w:val="Título 5 Car"/>
    <w:basedOn w:val="Fuentedeprrafopredeter"/>
    <w:qFormat/>
    <w:rPr>
      <w:rFonts w:eastAsia="Times New Roman" w:cs="Times New Roman"/>
      <w:caps/>
      <w:color w:val="622423"/>
      <w:spacing w:val="10"/>
    </w:rPr>
  </w:style>
  <w:style w:type="character" w:styleId="Ttulo6Car">
    <w:name w:val="Título 6 Car"/>
    <w:basedOn w:val="Fuentedeprrafopredeter"/>
    <w:qFormat/>
    <w:rPr>
      <w:rFonts w:eastAsia="Times New Roman" w:cs="Times New Roman"/>
      <w:caps/>
      <w:color w:val="943634"/>
      <w:spacing w:val="10"/>
    </w:rPr>
  </w:style>
  <w:style w:type="character" w:styleId="Ttulo7Car">
    <w:name w:val="Título 7 Car"/>
    <w:basedOn w:val="Fuentedeprrafopredeter"/>
    <w:qFormat/>
    <w:rPr>
      <w:rFonts w:eastAsia="Times New Roman" w:cs="Times New Roman"/>
      <w:i/>
      <w:iCs/>
      <w:caps/>
      <w:color w:val="943634"/>
      <w:spacing w:val="10"/>
    </w:rPr>
  </w:style>
  <w:style w:type="character" w:styleId="Ttulo8Car">
    <w:name w:val="Título 8 Car"/>
    <w:basedOn w:val="Fuentedeprrafopredeter"/>
    <w:qFormat/>
    <w:rPr>
      <w:rFonts w:eastAsia="Times New Roman" w:cs="Times New Roman"/>
      <w:caps/>
      <w:spacing w:val="10"/>
      <w:sz w:val="20"/>
      <w:szCs w:val="20"/>
    </w:rPr>
  </w:style>
  <w:style w:type="character" w:styleId="Ttulo9Car">
    <w:name w:val="Título 9 Car"/>
    <w:basedOn w:val="Fuentedeprrafopredeter"/>
    <w:qFormat/>
    <w:rPr>
      <w:rFonts w:eastAsia="Times New Roman" w:cs="Times New Roman"/>
      <w:i/>
      <w:iCs/>
      <w:caps/>
      <w:spacing w:val="10"/>
      <w:sz w:val="20"/>
      <w:szCs w:val="20"/>
    </w:rPr>
  </w:style>
  <w:style w:type="character" w:styleId="TtuloCar">
    <w:name w:val="Título Car"/>
    <w:basedOn w:val="Fuentedeprrafopredeter"/>
    <w:qFormat/>
    <w:rPr>
      <w:rFonts w:eastAsia="Times New Roman" w:cs="Times New Roman"/>
      <w:caps/>
      <w:color w:val="632423"/>
      <w:spacing w:val="50"/>
      <w:sz w:val="44"/>
      <w:szCs w:val="44"/>
    </w:rPr>
  </w:style>
  <w:style w:type="character" w:styleId="SubttuloCar">
    <w:name w:val="Subtítulo Car"/>
    <w:basedOn w:val="Fuentedeprrafopredete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inespaciadoCar">
    <w:name w:val="Sin espaciado Car"/>
    <w:basedOn w:val="Fuentedeprrafopredeter"/>
    <w:qFormat/>
    <w:rPr/>
  </w:style>
  <w:style w:type="character" w:styleId="CitaCar">
    <w:name w:val="Cita Car"/>
    <w:basedOn w:val="Fuentedeprrafopredeter"/>
    <w:qFormat/>
    <w:rPr>
      <w:rFonts w:eastAsia="Times New Roman" w:cs="Times New Roman"/>
      <w:i/>
      <w:iCs/>
    </w:rPr>
  </w:style>
  <w:style w:type="character" w:styleId="CitadestacadaCar">
    <w:name w:val="Cita destacada Car"/>
    <w:basedOn w:val="Fuentedeprrafopredeter"/>
    <w:qFormat/>
    <w:rPr>
      <w:rFonts w:eastAsia="Times New Roman" w:cs="Times New Roman"/>
      <w:caps/>
      <w:color w:val="622423"/>
      <w:spacing w:val="5"/>
      <w:sz w:val="20"/>
      <w:szCs w:val="20"/>
    </w:rPr>
  </w:style>
  <w:style w:type="character" w:styleId="Nfasissutil">
    <w:name w:val="Énfasis sutil"/>
    <w:qFormat/>
    <w:rPr>
      <w:i/>
      <w:iCs/>
    </w:rPr>
  </w:style>
  <w:style w:type="character" w:styleId="Nfasisintenso">
    <w:name w:val="Énfasis intenso"/>
    <w:qFormat/>
    <w:rPr>
      <w:i/>
      <w:iCs/>
      <w:caps/>
      <w:spacing w:val="10"/>
      <w:sz w:val="20"/>
      <w:szCs w:val="20"/>
    </w:rPr>
  </w:style>
  <w:style w:type="character" w:styleId="Referenciasutil">
    <w:name w:val="Referencia sutil"/>
    <w:basedOn w:val="Fuentedeprrafopredeter"/>
    <w:qFormat/>
    <w:rPr>
      <w:rFonts w:ascii="Cambria" w:hAnsi="Cambria" w:eastAsia="Times New Roman" w:cs="Times New Roman"/>
      <w:i/>
      <w:iCs/>
      <w:color w:val="622423"/>
    </w:rPr>
  </w:style>
  <w:style w:type="character" w:styleId="Referenciaintensa">
    <w:name w:val="Referencia intensa"/>
    <w:qFormat/>
    <w:rPr>
      <w:rFonts w:ascii="Cambria" w:hAnsi="Cambria" w:eastAsia="Times New Roman" w:cs="Times New Roman"/>
      <w:b/>
      <w:bCs/>
      <w:i/>
      <w:iCs/>
      <w:color w:val="622423"/>
    </w:rPr>
  </w:style>
  <w:style w:type="character" w:styleId="Ttulodellibro">
    <w:name w:val="Título del libro"/>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dotted" w:sz="2" w:space="10" w:color="632423"/>
        <w:bottom w:val="dotted" w:sz="2" w:space="4" w:color="632423"/>
      </w:pBdr>
      <w:spacing w:lineRule="auto" w:line="300" w:before="160" w:after="200"/>
      <w:ind w:left="1440" w:right="1440" w:hanging="0"/>
    </w:pPr>
    <w:rPr>
      <w:caps/>
      <w:color w:val="622423"/>
      <w:sz w:val="20"/>
      <w:szCs w:val="20"/>
    </w:rPr>
  </w:style>
  <w:style w:type="paragraph" w:styleId="TtulodeTDC">
    <w:name w:val="Título de TDC"/>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44:00Z</dcterms:created>
  <dc:creator>Ale D</dc:creator>
  <dc:description/>
  <cp:keywords/>
  <dc:language>en-US</dc:language>
  <cp:lastModifiedBy>Ale D</cp:lastModifiedBy>
  <dcterms:modified xsi:type="dcterms:W3CDTF">2012-07-09T00:11:00Z</dcterms:modified>
  <cp:revision>7</cp:revision>
  <dc:subject/>
  <dc:title/>
</cp:coreProperties>
</file>