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s-ES_tradnl"/>
        </w:rPr>
        <w:t>Economía Aplicada. Sábados de 8-12  2do. Parcial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Apellido y Nombre……………….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Nro. de documento……………….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Elija la opción que considere correcta. Justifique su respuest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-El precio de la tierra , como factor productivo es el resultado de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La productividad marginal de dicho factor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l equilibrio entre la oferta y demanda de tierr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e fija en función de la oferta y demanda de los bienes que producen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inguna de las opciones anteriores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>2--La tasa de interés real mide: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>a- El valor monetario de la inversión.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>b- El valor actual de la inversión futura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>c- Rendimiento de una inversión expresado como el aumento de la cantidad de bienes y servicios  que se pueden comprar.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>d- Ninguna de las opciones anteriores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Conteste brevemente (Conteste solo 2 preguntas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s-ES_tradnl"/>
        </w:rPr>
        <w:t>3-¿Qué explica o intenta explicar la distribución del ingreso?¿En que se diferencia de la distribución de la riqueza?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s-ES_tradnl"/>
        </w:rPr>
        <w:t>4-¿A que se denomina estabilizadores automáticos y políticas discrecionales?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s-ES_tradnl"/>
        </w:rPr>
        <w:t>5-¿Qué se entiende por propensión marginal a consumir?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Elija uno de los siguientes temas y desarróllelo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s-ES_tradnl"/>
        </w:rPr>
        <w:t>6-Curva de Phillips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s-ES_tradnl"/>
        </w:rPr>
        <w:t>7- Inflación de demanda.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       </w:t>
      </w:r>
      <w:r>
        <w:rPr>
          <w:sz w:val="20"/>
          <w:szCs w:val="20"/>
          <w:lang w:val="es-ES_tradnl"/>
        </w:rPr>
        <w:t>8-Inflación de costos.</w:t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9-Inflación por expectativas.</w:t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s-ES_tradnl"/>
        </w:rPr>
        <w:t>Economía Aplicada. Sábados de 8-12  2do. Parcial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Apellido y Nombre……………….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Nro. de documento……………….</w:t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Elija la opción que considere correcta. Justifique su respuesta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1-El precio de la tierra , como factor productivo es el resultado de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La productividad marginal de dicho factor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l equilibrio entre la oferta y demanda de tierr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e fija en función de la oferta y demanda de los bienes que producen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inguna de las opciones anteriores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>2--La tasa de interés real mide: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>a- El valor monetario de la inversión.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>b- El valor actual de la inversión futura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>c- Rendimiento de una inversión expresado como el aumento de la cantidad de bienes y servicios  que se pueden comprar.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        </w:t>
      </w:r>
      <w:r>
        <w:rPr>
          <w:sz w:val="20"/>
          <w:szCs w:val="20"/>
          <w:lang w:val="es-ES_tradnl"/>
        </w:rPr>
        <w:t>d- Ninguna de las opciones anteriores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Conteste brevemente. (Conteste solo 2 preguntas)</w:t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-¿Qué explica o intenta explicar la distribución del ingreso?¿En que se diferencia de la distribución de la riqueza?</w:t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4-¿A que se denomina estabilizadores automáticos y políticas discrecionales?</w:t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5-¿Qué se entiende por propensión marginal a consumir?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Elija uno de los siguientes temas y desarróllelo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s-ES_tradnl"/>
        </w:rPr>
        <w:t>6-Curva de Phillips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s-ES_tradnl"/>
        </w:rPr>
        <w:t>7-Inflación de demand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es-ES_tradnl"/>
        </w:rPr>
        <w:t>8-Inflación de costos.</w:t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9-Inflación por expectativas.</w:t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360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56:00Z</dcterms:created>
  <dc:creator>Cortirazu</dc:creator>
  <dc:description/>
  <cp:keywords/>
  <dc:language>en-US</dc:language>
  <cp:lastModifiedBy>Cortirazu</cp:lastModifiedBy>
  <dcterms:modified xsi:type="dcterms:W3CDTF">2008-07-04T09:02:00Z</dcterms:modified>
  <cp:revision>2</cp:revision>
  <dc:subject/>
  <dc:title>Economía Aplicada</dc:title>
</cp:coreProperties>
</file>