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TRABAJO PRACTICO Nº 7</w:t>
      </w:r>
    </w:p>
    <w:p>
      <w:pPr>
        <w:pStyle w:val="Normal"/>
        <w:spacing w:before="0" w:after="0"/>
        <w:jc w:val="center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  <w:t>EQUILIBRIO: ACIDO BASE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BJETIVOS</w:t>
      </w:r>
    </w:p>
    <w:p>
      <w:pPr>
        <w:pStyle w:val="Normal"/>
        <w:ind w:firstLine="567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terminar la acidez, basicidad o neutralidad de soluciones propuestas mediante el uso de papel indicador o Phímetro.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MATERIALES UTILIZADO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ubo de ensayo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apel indicador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EACTIVOS UTILIZADO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Bebida gaseosa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Vinagr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Dentífrico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Shampoo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Jabón con agua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PROCEDIMIENTO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En cada uno de los tubos de ensayos introducimos aproximadamente 2 Cm3 de cada solución. Con la utilizador del phímetro, éste se sumerge dentro de la solución, y  detecta de forma rápida y precisa el valor pH y la temperatura de dicha solución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s resultados obtenidos son los siguientes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Bebida Gaseosa: </w:t>
        <w:tab/>
        <w:t>3,90 -- Acido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Vinagre: </w:t>
        <w:tab/>
        <w:tab/>
        <w:t>3,35 -- Acido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Solución Jabonosa:</w:t>
        <w:tab/>
        <w:t>7,17 -- Básico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Café: </w:t>
        <w:tab/>
        <w:tab/>
        <w:tab/>
        <w:t>5,70 -- Acido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Lavandina: </w:t>
        <w:tab/>
        <w:tab/>
        <w:t xml:space="preserve">   11 -- Básico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Agua Corriente:</w:t>
        <w:tab/>
        <w:t>7,48 -- Básico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El pH es una medida de la acidez o alcalinidad de una solución. El pH indica la concentración de iones hidronios [H3O+] presentes en determinadas sustancias.</w:t>
      </w:r>
    </w:p>
    <w:p>
      <w:pPr>
        <w:pStyle w:val="Normal"/>
        <w:spacing w:lineRule="auto" w:line="360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Un pH igual a 7 es neutro, menor que 7 es ácido y mayor que 7 es básico a 25 °C. A distintas temperaturas, el valor de pH neutro puede variar debido a la constante de equilibrio del agua (Kw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44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BY Hugo_Trombar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15:00Z</dcterms:created>
  <dc:creator>HunterSoft</dc:creator>
  <dc:description/>
  <cp:keywords/>
  <dc:language>en-US</dc:language>
  <cp:lastModifiedBy>Hugo Trombar</cp:lastModifiedBy>
  <cp:lastPrinted>2010-11-30T09:50:00Z</cp:lastPrinted>
  <dcterms:modified xsi:type="dcterms:W3CDTF">2011-12-04T02:40:00Z</dcterms:modified>
  <cp:revision>4</cp:revision>
  <dc:subject/>
  <dc:title>TRABAJO PRACTICO Nº 5</dc:title>
</cp:coreProperties>
</file>