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jc w:val="center"/>
        <w:rPr>
          <w:rFonts w:ascii="Arial Black" w:hAnsi="Arial Black" w:cs="Arial Black"/>
          <w:b/>
          <w:b/>
          <w:sz w:val="28"/>
          <w:szCs w:val="28"/>
          <w:lang w:val="es-AR"/>
        </w:rPr>
      </w:pPr>
      <w:r>
        <w:rPr>
          <w:rFonts w:cs="Arial Black" w:ascii="Arial Black" w:hAnsi="Arial Black"/>
          <w:b/>
          <w:sz w:val="28"/>
          <w:szCs w:val="28"/>
          <w:lang w:val="es-AR"/>
        </w:rPr>
        <w:t>Diosas del Mar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s-AR"/>
        </w:rPr>
      </w:pPr>
      <w:r>
        <w:rPr>
          <w:rFonts w:cs="Arial Black" w:ascii="Arial Black" w:hAnsi="Arial Black"/>
          <w:b/>
          <w:sz w:val="28"/>
          <w:szCs w:val="28"/>
          <w:lang w:val="es-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43180</wp:posOffset>
                </wp:positionV>
                <wp:extent cx="506730" cy="601980"/>
                <wp:effectExtent l="9525" t="6985" r="18415" b="18415"/>
                <wp:wrapTight wrapText="bothSides">
                  <wp:wrapPolygon edited="0">
                    <wp:start x="8445" y="0"/>
                    <wp:lineTo x="0" y="3919"/>
                    <wp:lineTo x="7552" y="8408"/>
                    <wp:lineTo x="4980" y="9729"/>
                    <wp:lineTo x="12208" y="13899"/>
                    <wp:lineTo x="9988" y="14947"/>
                    <wp:lineTo x="21627" y="21623"/>
                    <wp:lineTo x="14779" y="12919"/>
                    <wp:lineTo x="16565" y="12008"/>
                    <wp:lineTo x="11044" y="6835"/>
                    <wp:lineTo x="12830" y="6106"/>
                    <wp:lineTo x="8445" y="0"/>
                    <wp:lineTo x="84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60192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87pt;margin-top:3.4pt;width:39.85pt;height:47.35pt;mso-wrap-style:none;v-text-anchor:middle" type="_x0000_t7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lang w:val="es-AR"/>
        </w:rPr>
        <w:t>Una de las experiencias más sobrecogedoras, que los argentinos tenemos el privilegio de apreciar en nuestras costas marítimas: el avistaje de la ballena franca austral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rFonts w:ascii="Comic Sans MS" w:hAnsi="Comic Sans MS" w:cs="Comic Sans MS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5486400" cy="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25pt" to="422.95pt,14.25pt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es-AR"/>
        </w:rPr>
        <w:t>Curiosas dueñas del  mar</w: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La ballena franca austral es una especie considerada en peligro de extinción, razón qu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528320</wp:posOffset>
                </wp:positionV>
                <wp:extent cx="9232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En la actualidad, existen unos 3000 individu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41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En la actualidad, existen unos 3000 individu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levo al gobierno nacional a declararla monumento natural en 1984. Las aguas territoriales de nuestro país son uno de los pocos lugares de reproducción de estos magníficos cetáceo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La ballena franca habitaba una amplia franja que va de los 20° a los 60° de latitud en  los océanos Pacífico norte, Atlántico norte, Atlántico sur, Indico sur y parte del Pacífico sur. Existen dos especies de ballenas francas: la del hemisferio norte y la del hemisferio sur, que no entran en contacto porque no sobrepasan las aguas de la zona ecuatoria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-1590040</wp:posOffset>
                </wp:positionV>
                <wp:extent cx="91376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Las ballenas francas australes alcanzan de 30 a 40 toneladas de pe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26.7pt;mso-wrap-distance-left:9.05pt;mso-wrap-distance-right:9.05pt;mso-wrap-distance-top:0pt;mso-wrap-distance-bottom:0pt;margin-top:-125.2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Las ballenas francas australes alcanzan de 30 a 40 toneladas de pe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Todos los años, en invierno y en primavera, una gran cantidad de ballenas francas se acercan al litoral marítimo atlántico, principalmente a las corrientes marinas de Caleta Valdés y de los golfos San José y Nuevo, vecinos a la Península Valdés, en la provincia de Chubut. Este es el tiempo de llegarse a nuestras costas y encontrarse con estos gigantes, que plácidamente concurren a la cit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Las ballenas son mamíferos adaptados perfectamente al medio marino que les sirve de hábitat. En este proceso han perdido casi toda su cobertura pilosa, que poseía su antepasado terrestre, y que todavía conserva en la punta del hocico y en la  mandíbula inferior. Se cree que la función de sus pelos, con una longitud de 12 ó 14 mm, es  sensitiva.</w:t>
      </w:r>
    </w:p>
    <w:p>
      <w:pPr>
        <w:sectPr>
          <w:type w:val="continuous"/>
          <w:pgSz w:w="11906" w:h="16838"/>
          <w:pgMar w:left="2922" w:right="2922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Alojamiento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b/>
          <w:lang w:val="es-AR"/>
        </w:rPr>
        <w:t>Nombre</w:t>
        <w:tab/>
        <w:t>Tipo</w:t>
        <w:tab/>
        <w:t>Provincia</w:t>
        <w:tab/>
        <w:t>Localidad</w:t>
        <w:tab/>
      </w:r>
      <w:r>
        <w:rPr>
          <w:lang w:val="es-AR"/>
        </w:rPr>
        <w:tab/>
      </w:r>
      <w:r>
        <w:rPr>
          <w:b/>
          <w:u w:val="single"/>
          <w:lang w:val="es-AR"/>
        </w:rPr>
        <w:t>Aguas Mansas</w:t>
      </w:r>
      <w:r>
        <w:rPr>
          <w:lang w:val="es-AR"/>
        </w:rPr>
        <w:tab/>
        <w:t>Hotel</w:t>
        <w:tab/>
        <w:t>Chubut</w:t>
        <w:tab/>
        <w:t>Puerto Madryn</w:t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lang w:val="es-AR"/>
        </w:rPr>
        <w:tab/>
      </w:r>
      <w:r>
        <w:rPr>
          <w:b/>
          <w:u w:val="single"/>
          <w:lang w:val="es-AR"/>
        </w:rPr>
        <w:t>Anclamar</w:t>
      </w:r>
      <w:r>
        <w:rPr>
          <w:lang w:val="es-AR"/>
        </w:rPr>
        <w:tab/>
        <w:t>Residencial</w:t>
        <w:tab/>
        <w:t>Chubut</w:t>
        <w:tab/>
        <w:t>Puerto Madryn</w:t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lang w:val="es-AR"/>
        </w:rPr>
        <w:tab/>
      </w:r>
      <w:r>
        <w:rPr>
          <w:b/>
          <w:u w:val="single"/>
          <w:lang w:val="es-AR"/>
        </w:rPr>
        <w:t>Avenida</w:t>
      </w:r>
      <w:r>
        <w:rPr>
          <w:lang w:val="es-AR"/>
        </w:rPr>
        <w:tab/>
        <w:t>Residencial</w:t>
        <w:tab/>
        <w:t>Chubut</w:t>
        <w:tab/>
        <w:t>Puerto Madryn</w:t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lang w:val="es-AR"/>
        </w:rPr>
        <w:tab/>
      </w:r>
      <w:r>
        <w:rPr>
          <w:b/>
          <w:u w:val="single"/>
          <w:lang w:val="es-AR"/>
        </w:rPr>
        <w:t>Bahía Nueva</w:t>
      </w:r>
      <w:r>
        <w:rPr>
          <w:lang w:val="es-AR"/>
        </w:rPr>
        <w:tab/>
        <w:t>Hotel</w:t>
        <w:tab/>
        <w:t>Chubut</w:t>
        <w:tab/>
        <w:t>Puerto Madryn</w:t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lang w:val="es-AR"/>
        </w:rPr>
        <w:tab/>
      </w:r>
      <w:r>
        <w:rPr>
          <w:b/>
          <w:u w:val="single"/>
          <w:lang w:val="es-AR"/>
        </w:rPr>
        <w:t>Bella Vista</w:t>
      </w:r>
      <w:r>
        <w:rPr>
          <w:lang w:val="es-AR"/>
        </w:rPr>
        <w:tab/>
        <w:t>Estancia</w:t>
        <w:tab/>
        <w:t>Chubut</w:t>
        <w:tab/>
        <w:t>Puerto Madryn</w:t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lang w:val="es-AR"/>
        </w:rPr>
        <w:tab/>
      </w:r>
      <w:r>
        <w:rPr>
          <w:b/>
          <w:u w:val="single"/>
          <w:lang w:val="es-AR"/>
        </w:rPr>
        <w:t>Carrera</w:t>
      </w:r>
      <w:r>
        <w:rPr>
          <w:lang w:val="es-AR"/>
        </w:rPr>
        <w:tab/>
        <w:t>Hotel</w:t>
        <w:tab/>
        <w:t>Chubut</w:t>
        <w:tab/>
        <w:t>Puerto Madryn</w:t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9"/>
          <w:tab w:val="left" w:pos="-540" w:leader="none"/>
          <w:tab w:val="left" w:pos="284" w:leader="none"/>
          <w:tab w:val="left" w:pos="2835" w:leader="none"/>
          <w:tab w:val="left" w:pos="4536" w:leader="none"/>
          <w:tab w:val="left" w:pos="6237" w:leader="none"/>
        </w:tabs>
        <w:rPr/>
      </w:pPr>
      <w:r>
        <w:rPr>
          <w:lang w:val="es-AR"/>
        </w:rPr>
        <w:tab/>
        <w:tab/>
      </w:r>
    </w:p>
    <w:sectPr>
      <w:type w:val="continuous"/>
      <w:pgSz w:w="11906" w:h="16838"/>
      <w:pgMar w:left="2922" w:right="2922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46:00Z</dcterms:created>
  <dc:creator>monica</dc:creator>
  <dc:description/>
  <dc:language>en-US</dc:language>
  <cp:lastModifiedBy>nn</cp:lastModifiedBy>
  <dcterms:modified xsi:type="dcterms:W3CDTF">2011-09-17T19:01:00Z</dcterms:modified>
  <cp:revision>4</cp:revision>
  <dc:subject/>
  <dc:title>Diosas del Mar</dc:title>
</cp:coreProperties>
</file>