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iana Marshal</w:t>
      </w:r>
    </w:p>
    <w:p>
      <w:pPr>
        <w:pStyle w:val="Normal"/>
        <w:rPr/>
      </w:pPr>
      <w:r>
        <w:rPr/>
      </w:r>
    </w:p>
    <w:p>
      <w:pPr>
        <w:pStyle w:val="Normal"/>
        <w:jc w:val="center"/>
        <w:rPr>
          <w:b/>
          <w:b/>
        </w:rPr>
      </w:pPr>
      <w:r>
        <w:rPr>
          <w:b/>
        </w:rPr>
        <w:t>Efectos sociales y políticos de la legislación del trabajo: debates y evidencias</w:t>
      </w:r>
    </w:p>
    <w:p>
      <w:pPr>
        <w:pStyle w:val="Normal"/>
        <w:rPr>
          <w:b/>
          <w:b/>
        </w:rPr>
      </w:pPr>
      <w:r>
        <w:rPr>
          <w:b/>
        </w:rPr>
      </w:r>
    </w:p>
    <w:p>
      <w:pPr>
        <w:pStyle w:val="Normal"/>
        <w:rPr/>
      </w:pPr>
      <w:r>
        <w:rPr/>
        <w:t>Legislación del trabajo: instrumento de regulación social</w:t>
      </w:r>
    </w:p>
    <w:p>
      <w:pPr>
        <w:pStyle w:val="Normal"/>
        <w:rPr/>
      </w:pPr>
      <w:r>
        <w:rPr/>
        <w:t>La legislación del trabajo es uno de los instrumentos cruciales de que dispone el Estado para regular el mercado de trabajo y el conflicto. La legislación del trabajo constituye , un instrumento de regulación y de cambio.</w:t>
      </w:r>
    </w:p>
    <w:p>
      <w:pPr>
        <w:pStyle w:val="Normal"/>
        <w:rPr/>
      </w:pPr>
      <w:r>
        <w:rPr/>
        <w:t>La legislación del trabajo, cuyos cuerpos principales son el derecho laboral individual y el derecho colectivo, regula las condiciones de trabajo, contratación  y despido, así como las remuneraciones, ya sea en forma directa o estableciendo los mecanismos de negociación entre asalariados y empleadores.</w:t>
      </w:r>
    </w:p>
    <w:p>
      <w:pPr>
        <w:pStyle w:val="Normal"/>
        <w:rPr/>
      </w:pPr>
      <w:r>
        <w:rPr/>
        <w:t>El régimen legal de protección laboral raras veces es de alcance universal; por el contrario tiende a ser inherente selectivo y dual.</w:t>
      </w:r>
    </w:p>
    <w:p>
      <w:pPr>
        <w:pStyle w:val="Normal"/>
        <w:rPr/>
      </w:pPr>
      <w:r>
        <w:rPr/>
      </w:r>
    </w:p>
    <w:p>
      <w:pPr>
        <w:pStyle w:val="Normal"/>
        <w:rPr/>
      </w:pPr>
      <w:r>
        <w:rPr>
          <w:b/>
        </w:rPr>
        <w:t>Efectos controvertidos:</w:t>
      </w:r>
      <w:r>
        <w:rPr/>
        <w:t xml:space="preserve"> los que sostienen que es necesario recortar la protección del trabajo dicen que el costo de la protección social no solo desalienta la generación de empleo sino que también incentiva el empleo clandestino y la segmentación de la fuerza de trabajo.</w:t>
      </w:r>
    </w:p>
    <w:p>
      <w:pPr>
        <w:pStyle w:val="Normal"/>
        <w:rPr/>
      </w:pPr>
      <w:r>
        <w:rPr/>
        <w:t>En conclusión: si bien mas acotada que en los países avanzados, el alcance de la protección legal en América Latina es bastante sustancial y, además habría indicios de que aun en el sector que evade las obligaciones legales  las normas estarían desempeñando un papel de nivel de referencia en la determinación de las condiciones de empleo y remuneración, tema que indudablemente merece mayor investigación.</w:t>
      </w:r>
    </w:p>
    <w:p>
      <w:pPr>
        <w:pStyle w:val="Normal"/>
        <w:rPr/>
      </w:pPr>
      <w:r>
        <w:rPr/>
        <w:t>Una segunda cuestión, es aclarar cual es la naturaleza de la protección que provee la legislación del trabajo en América Latina. Se ha solido considerar que las regulaciones vigentes en la región latinoamericana hasta aproximadamente fines de los ochenta garantizaban una protección importante en términos de los estándares internacionales. Sin embargo, la comparación con países de la Unión Europea pone de manifiesto las limitaciones de la protección laboral en los países latinoamericanos. En la mayoría de las naciones de la Unión Europea, como en las de América Latina, la legislación estipula notificación previa del despido y compensación cuando el despido es arbitrario., y en muchos de ellos la contratación temporal esta regulada legalmente. Además, los convenios colectivos pueden incluir cláusulas mas favorables a los trabajadores, referidas a los despidos y contratos temporales. Pero en Europa, para efectuar despidos, particularmente los colectivos, a menudo se exige algún tipo de intervención de los consejos de empresa o de los sindicatos y, a veces, también autorización gubernamental previa; de hecho los empresarios europeos visualizan el preaviso y los procedimientos legales involucrados en los despidos como la interferencia mas grave, aun mas importante que el costo de la indemnización.</w:t>
      </w:r>
    </w:p>
    <w:p>
      <w:pPr>
        <w:pStyle w:val="Normal"/>
        <w:rPr>
          <w:b/>
          <w:b/>
        </w:rPr>
      </w:pPr>
      <w:r>
        <w:rPr>
          <w:b/>
        </w:rPr>
      </w:r>
    </w:p>
    <w:p>
      <w:pPr>
        <w:pStyle w:val="Normal"/>
        <w:rPr/>
      </w:pPr>
      <w:r>
        <w:rPr>
          <w:b/>
        </w:rPr>
        <w:t>Salario Mínimo:</w:t>
      </w:r>
      <w:r>
        <w:rPr/>
        <w:t xml:space="preserve"> Desde un punto de vista histórico, originalmente se visualiza el salario mínimo como instrumento para imponer un límite a la capacidad unilateral de los empleadores de establecer los salarios. En varios países su objetivo particular fue el de proteger a los asalariados no sindicalizados o no cubiertos por la negociación colectiva. Últimamente, en cambio, se ha privilegiado la noción según la cual el salario mínimo es una herramienta para combatir la pobreza.</w:t>
      </w:r>
    </w:p>
    <w:p>
      <w:pPr>
        <w:pStyle w:val="Normal"/>
        <w:rPr/>
      </w:pPr>
      <w:r>
        <w:rPr/>
        <w:t>En algunos países de América Latinase ha utilizado el salario mínimo, como mecanismo como de indexación y calculo de prestaciones sociales (indemnización, asignaciones familiares, jubilaciones, seguro de desempleo). En todos los casos, el salario mínimo actúa como mecanismo de regulación del mercado de trabajo.</w:t>
      </w:r>
    </w:p>
    <w:p>
      <w:pPr>
        <w:pStyle w:val="Normal"/>
        <w:rPr/>
      </w:pPr>
      <w:r>
        <w:rPr/>
        <w:t>Las controversias y la investigación empírica sobre los efectos económicos y sociales del salario mínimo giran en torno a tres aspectos entrelazados: pobreza, empleo y desigualdad salarial.</w:t>
      </w:r>
    </w:p>
    <w:p>
      <w:pPr>
        <w:pStyle w:val="Normal"/>
        <w:rPr/>
      </w:pPr>
      <w:r>
        <w:rPr/>
        <w:t>Por una parte, partiendo de la noción según la cual el propósito central del salario mínimo es el de aliviar la pobreza, se ha cuestionado que llegue efectivamente a proteger a los trabajadores mas pobres y planteando que, mas aun, en realidad los perjudicaría.</w:t>
      </w:r>
    </w:p>
    <w:p>
      <w:pPr>
        <w:pStyle w:val="Normal"/>
        <w:rPr/>
      </w:pPr>
      <w:r>
        <w:rPr/>
        <w:t>Para el mainstream dominan los supuestos efectos negativos del salario mínimo sobre el empleo y la pobreza: el salario mínimo, al elevar el salario artificialmente por encima del precio de mercado, desalentaría la contratación, sobre todo de trabajadores no calificados y con bajos ingresos, es decir justamente aquellos a quienes pretende proteger; de este modo contribuiría a intensificar el desempleo y en países como los de América Latina, a expandir el sector informal en el cual también presionaría hacia abajo sobre los ingresos.</w:t>
      </w:r>
    </w:p>
    <w:p>
      <w:pPr>
        <w:pStyle w:val="Normal"/>
        <w:rPr/>
      </w:pPr>
      <w:r>
        <w:rPr/>
        <w:t>Otro aspecto que se ha discutido es en que medida la contribución del salario mínimo a la disminución de la pobreza se ve limitada por el hecho de que muchos de los que ganan el salario mínimo no provienen de los hogares más pobres, sino que son jóvenes cuyos ingresos familiares no son bajos.</w:t>
      </w:r>
    </w:p>
    <w:p>
      <w:pPr>
        <w:pStyle w:val="Normal"/>
        <w:rPr/>
      </w:pPr>
      <w:r>
        <w:rPr/>
        <w:t>Con referencia a América Latina se ha sostenido que el salario mínimo no llega a proteger a los trabajadores del sector informal, en el que se ubica la mayoría de la población en condiciones de pobreza, ni beneficia a los trabajadores por cuenta propia. Con respecto al sector informal en particular, sin embargo, algunos autores apuntan que el salario mínimo (o un aumento del salario mínimo) contribuye a expandir la demanda de productos y servicios del sector informal, que abastece a los trabajadores más pobres, generando más empleo e ingresos en las actividades informales. Un estudio comparativo de países de África, Asia y América Latina ha encontrado que salario mínimo y pobreza están relacionados intensamente, es decir, que un aumento del salario mínimo trae aparejada una caída de la pobreza.</w:t>
      </w:r>
    </w:p>
    <w:p>
      <w:pPr>
        <w:pStyle w:val="Normal"/>
        <w:rPr/>
      </w:pPr>
      <w:r>
        <w:rPr/>
        <w:t>En síntesis, las evidencias solo circunstancialmente apoyan la noción ortodoxa de que el salario mínimo es perjudicial para los trabajadores en general, o para ciertos grupos en particular. Además, las evidencias a menudo señalan impactos decididamente positivos.</w:t>
      </w:r>
    </w:p>
    <w:p>
      <w:pPr>
        <w:pStyle w:val="Normal"/>
        <w:rPr/>
      </w:pPr>
      <w:r>
        <w:rPr/>
      </w:r>
    </w:p>
    <w:p>
      <w:pPr>
        <w:pStyle w:val="Normal"/>
        <w:rPr/>
      </w:pPr>
      <w:r>
        <w:rPr>
          <w:b/>
        </w:rPr>
        <w:t>Protección del empleo:</w:t>
      </w:r>
      <w:r>
        <w:rPr/>
        <w:t xml:space="preserve"> los efectos atribuidos a la protección legal del empleo se refieren principalmente a dos áreas: rendimiento, disciplina laboral y productividad por una parte, y empleo y desempleo por la otra.</w:t>
      </w:r>
    </w:p>
    <w:p>
      <w:pPr>
        <w:pStyle w:val="Normal"/>
        <w:rPr/>
      </w:pPr>
      <w:r>
        <w:rPr/>
        <w:t>Se le han atribuido a la protección del empleo efectos tanto positivos como negativos sobre el crecimiento de la productividad.</w:t>
      </w:r>
    </w:p>
    <w:p>
      <w:pPr>
        <w:pStyle w:val="Normal"/>
        <w:rPr/>
      </w:pPr>
      <w:r>
        <w:rPr/>
        <w:t>Si bien la protección influye sobre los comportamientos de empresarios y trabajadores, el efecto sobre la productividad agregada es insignificante vis-a-vis los de otros factores centrales.</w:t>
      </w:r>
    </w:p>
    <w:p>
      <w:pPr>
        <w:pStyle w:val="Normal"/>
        <w:rPr/>
      </w:pPr>
      <w:r>
        <w:rPr/>
      </w:r>
    </w:p>
    <w:p>
      <w:pPr>
        <w:pStyle w:val="Normal"/>
        <w:rPr/>
      </w:pPr>
      <w:r>
        <w:rPr>
          <w:b/>
        </w:rPr>
        <w:t>Protección y empleo: estudio sobre América Latina:</w:t>
      </w:r>
      <w:r>
        <w:rPr/>
        <w:t xml:space="preserve"> en el marco de procesos de liberación económica que seguían, con variaciones locales, las prescripciones básicas del consenso de Washington, en Argentina (1991), Colombia (1990), Ecuador (1991) y Perú (1991) se reformulo la protección frente al despido y se flexibilizo el contrato de trabajo, argumentando que los cambios incidirían favorablemente sobre el desempeño del empleo. En Brasil (1988), Chile (1990-1991) y Venezuela (1990), por el contrario, las transformaciones se propusieron mejorar la protección de los asalariados.</w:t>
      </w:r>
    </w:p>
    <w:p>
      <w:pPr>
        <w:pStyle w:val="Normal"/>
        <w:rPr/>
      </w:pPr>
      <w:r>
        <w:rPr/>
        <w:t>Para extender las exclusiones, se crearon modalidades de empleo temporal y ocasional u otros contratos específicos no protegidos, o bien se eliminaron o redujeron las restricciones que limitaban la utilización de modalidades ya existentes; también se establecieron zonas francas y de maquilas, no protegidas por las leyes de trabajo generales sino reguladas por una legislación especifica menos rigurosa. Son varios los ejemplos del propósito de facilitar contratos de trabajo mas flexibles, con derechos mas restringidos a diversos beneficios sociales: la introducción, en 1991, de una variedad de modalidades “promovidas” de contratos temporales en Argentina, y la posterior (1195) exención, en el caso de las empresas pequeñas del cumplimiento de algunas de las restricciones al uso de contratos temporales establecidas por ley de 1991, asi como la creación de nuevos contratos temporales de mayor alcance en  1995; el conjunto de contratos temporales creados en Perú desde 1991; el debilitamiento en 1990 de las limitaciones  las contrataciones temporales en Colombia; la creación de zonas francas y maquilas en Ecuador y Perú y la legalización de un contrato de3 tiempo parcial, a utilizarse para trabajos en fines de semana con pago ordinario, en vez de extraordinarios, en Ecuador. En contraste con estos cambios, en esos mismos años otros países reformaron las restricciones a los contratos temporales coherentemente con su orientación global hacia un mejoramiento de la protección laboral.</w:t>
      </w:r>
    </w:p>
    <w:p>
      <w:pPr>
        <w:pStyle w:val="Normal"/>
        <w:rPr/>
      </w:pPr>
      <w:r>
        <w:rPr/>
        <w:t>Además de crear exclusiones a la protección general frente al despido, se reformaron las normas que regulan el propio despido, redefiniendo entre otros aspectos, las causas justas de despidos, la existencia o monto de la indemnización y los requisitos para obtenerla, y la estabilidad en el empleo.</w:t>
      </w:r>
    </w:p>
    <w:p>
      <w:pPr>
        <w:pStyle w:val="Normal"/>
        <w:rPr/>
      </w:pPr>
      <w:r>
        <w:rPr/>
        <w:t>Las reformas a la legislación del trabajo que se propusieron lograr normas más flexibles.</w:t>
      </w:r>
    </w:p>
    <w:p>
      <w:pPr>
        <w:pStyle w:val="Normal"/>
        <w:rPr/>
      </w:pPr>
      <w:r>
        <w:rPr/>
        <w:t>Primero, contratos flexibles, que implican un costo laboral mas bajo o una posibilidad de manejo mas discrecional de la mano de obra, o donde este tipo de contrato ya existía pero se facilito o agilizo su uso, estas nuevas oportunidades se utilizaron, y mucho mas donde, la legislación sobre despidos continuaba siendo, a pesar de la reforma, bastante severa en términos de los estándares internacionales.</w:t>
      </w:r>
    </w:p>
    <w:p>
      <w:pPr>
        <w:pStyle w:val="Normal"/>
        <w:rPr/>
      </w:pPr>
      <w:r>
        <w:rPr/>
        <w:t>Segundo, los cambios en la legislación parece haber influido sobre las prácticas empresariales de despido de corto plazo.</w:t>
      </w:r>
    </w:p>
    <w:p>
      <w:pPr>
        <w:pStyle w:val="Normal"/>
        <w:rPr/>
      </w:pPr>
      <w:r>
        <w:rPr/>
        <w:t>Por ultimo, las políticas de reclutamiento en las fases expansivas también parecen haber respondido a los cambios legislativos.</w:t>
      </w:r>
    </w:p>
    <w:p>
      <w:pPr>
        <w:pStyle w:val="Normal"/>
        <w:rPr/>
      </w:pPr>
      <w:r>
        <w:rPr/>
        <w:t>Una inspección de las tendencias en el desempleo sugiere que la flexibilización de la protección no tuvo como correlato una menor desocupación, y que tampoco se intensifico el desempleo a causa de la ampliación de la protección del trabajo.</w:t>
      </w:r>
    </w:p>
    <w:p>
      <w:pPr>
        <w:pStyle w:val="Normal"/>
        <w:rPr/>
      </w:pPr>
      <w:r>
        <w:rPr/>
        <w:t>La desprotección se tradujo en una intensificación de los despidos y en una sustitución de personal permanente por trabajadores temporales. Los recortes a la protección no indujeron un mejor desempeño del empleo. En otras palabras, contrariamente a su objetivo declarado, la nueva política laboral  dirigida a fragilizar la protección, puesta en práctica en varios países de América Latina, no contribuyo a generar empleo. Si tuvo algún efecto, este fue mas bien el de exacerbar la inestabilidad. Estas conclusiones sugieren que, si bien es innegable que la legislación del trabajo contribuye a moldear los comportamientos, difícilmente incida sobre las tendencias de más largo alcance en el empleo, en cuya determinación intervienen factores más fundamentales.</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26:00Z</dcterms:created>
  <dc:creator>asistencia</dc:creator>
  <dc:description/>
  <cp:keywords/>
  <dc:language>en-US</dc:language>
  <cp:lastModifiedBy>asistencia</cp:lastModifiedBy>
  <dcterms:modified xsi:type="dcterms:W3CDTF">2011-05-31T15:26:00Z</dcterms:modified>
  <cp:revision>2</cp:revision>
  <dc:subject/>
  <dc:title>Adriana Marshal</dc:title>
</cp:coreProperties>
</file>