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ANCHI: La sociedad contemporánea.</w:t>
      </w:r>
    </w:p>
    <w:p>
      <w:pPr>
        <w:pStyle w:val="Normal"/>
        <w:rPr>
          <w:b/>
          <w:b/>
        </w:rPr>
      </w:pPr>
      <w:r>
        <w:rPr>
          <w:b/>
        </w:rPr>
      </w:r>
    </w:p>
    <w:p>
      <w:pPr>
        <w:pStyle w:val="Normal"/>
        <w:rPr/>
      </w:pPr>
      <w:r>
        <w:rPr>
          <w:u w:val="single"/>
        </w:rPr>
        <w:t>La guerra fría:</w:t>
      </w:r>
      <w:r>
        <w:rPr/>
        <w:t xml:space="preserve"> tras la guerra mundial, USA y la Unión Soviética se constituirían en las potencias hegemónicas. La guerra terminó con el fin del sistema de equilibrio entre las potencias europeas (entretejido desde el S. XVI). Surgía un reordenamiento internacional. Los países europeos dependían de las relaciones soviético-americanas, ambas potencias estaban interesadas en la rápida estabilización económica. Urgentes problemas sociales: la desmovilización de los ejércitos, la inserción de masas de gente en la vida civil y productiva, la situación de los prisioneros de guerra, de los de los campos de concentración y de los desplazados de sus lugares de origen. Se dio una división entre un bloque oriental y uno occidental. Crecía el prestigio de la izquierda (Partido Comunista) avalado por el triunfo de la Unión Soviética sobre Alemania. USA necesitaba actuar para contener este avance, pero desde la Unión Soviética esto constituía una intromisión de US en los asuntos internos de los países europeos y así comienzan las tensiones. Alemania se divide en 4 zonas que ocuparían los vencedores. Berlin estaba también repartida entre fuerzas pero con mayoría soviética y se construyó el Muro de Berlín. La guerra fría se expresó en el control de territorios y poblaciones, y en la carrera armamentista. El armamento nuclear y químico fue el eje de la guerra fría. El temor era que termine en un holocausto nuclear. </w:t>
      </w:r>
    </w:p>
    <w:p>
      <w:pPr>
        <w:pStyle w:val="Normal"/>
        <w:rPr/>
      </w:pPr>
      <w:r>
        <w:rPr/>
        <w:t xml:space="preserve">Hobsbawm: la singularidad de la Guerra Fría estaba en que no había peligro de una guerra mundial. </w:t>
      </w:r>
    </w:p>
    <w:p>
      <w:pPr>
        <w:pStyle w:val="Normal"/>
        <w:rPr/>
      </w:pPr>
      <w:r>
        <w:rPr/>
        <w:t xml:space="preserve">Thompson: la Guerra Fría fue un “negocio” que se inauguró a partir de 1947. A medida que el poder militar de c/u de las “superpotencias” crecía año tras año, la Guerra Fría generaba sus propias estructuras (productores, inversores, servicios de seguridad, espionaje) y el mantenimiento de esta dependía de la Guerra Fría. Carácter recíproco de este proceso: para que existiera 1 debía existir el otro (autoreproducción). La Guerra Fría generó una visión del mundo que homogeneizó la sociedad y construyó el consenso dentro de c/bloque, con la existencia de un “otro” amenazador que permitió fortalecer las identidades (función de cohesión). </w:t>
      </w:r>
    </w:p>
    <w:p>
      <w:pPr>
        <w:pStyle w:val="Normal"/>
        <w:rPr/>
      </w:pPr>
      <w:r>
        <w:rPr/>
      </w:r>
    </w:p>
    <w:p>
      <w:pPr>
        <w:pStyle w:val="Normal"/>
        <w:rPr/>
      </w:pPr>
      <w:r>
        <w:rPr/>
        <w:t xml:space="preserve">La irrupción del “Tercer Mundo”: son los países identificados con la dependencia colonial generada por la expansión del imperialismo. Son regiones caracterizadas por continuar siendo abastecedoras de mat. Primas y de prod. Alimenticios, y mercados para los prod. Industriales y las inversiones de capitales de las metrópolis. Cualquier problema generaba una crisis general en toda la economía y en todas las capas de la sociedad. Las ciudades fueron los centros de la act. Bancaria y comercial y donde se dieron algunos procesos de industrialización. La act. Política de esta burguesía, a la que se unieron grupos de profesionales e intelectuales, se manifestó en la creación de partidos nacionalistas y en la participación en movimientos democráticos y antiimperialistas (también confluyeron sectores populares). Esos movimientos agrupaban a distintas fzas. Sociales y se banasaban en el principio de que c/país tenía derecho a elegir su destino político. Una vez lograda esta independiencia, las mayores dificultades vinieron de la organización de estos Estados. Dentro de c/Estado los sectores más moderados o más conservadores contaron con el apoyo de US y de los sectores más radicalizados contaron con el apoyo de la URSS y de Chi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BSBAWM – Los años dorados</w:t>
      </w:r>
    </w:p>
    <w:p>
      <w:pPr>
        <w:pStyle w:val="Normal"/>
        <w:rPr/>
      </w:pPr>
      <w:r>
        <w:rPr/>
      </w:r>
    </w:p>
    <w:p>
      <w:pPr>
        <w:pStyle w:val="Normal"/>
        <w:numPr>
          <w:ilvl w:val="0"/>
          <w:numId w:val="2"/>
        </w:numPr>
        <w:rPr/>
      </w:pPr>
      <w:r>
        <w:rPr/>
        <w:t xml:space="preserve">En los años ’50 los países desarrollados: los tiempos habían mejorado. El mundo (en especial el capitalista) había atravesado una etapa histórica excepcional. En el resto de los países industrializados, la edad de oro batió todas las marcas anteriores. La recuperación posguerra era la prioridad de los países europeos y de Japón. Los beneficios materiales del desarrollo tardaron (el pleno empleo se generalizó recién en los ’60). La edad de oro correspondió a los países capitalistas desarrollados. Se tardó tanto en reconocer lo limitado de su alcance fue que en los ’50 el crecimiento económico parecía ser de ámbito mundial con independencia de los regímenes económicos. En un principio pareció como si la parte socialista recién expandida del mundo llevara la delantera. En los años ’60 se hizo evidente que era el capitalismo en realidad el que se abría camino. </w:t>
      </w:r>
    </w:p>
    <w:p>
      <w:pPr>
        <w:pStyle w:val="Normal"/>
        <w:numPr>
          <w:ilvl w:val="0"/>
          <w:numId w:val="2"/>
        </w:numPr>
        <w:rPr/>
      </w:pPr>
      <w:r>
        <w:rPr/>
        <w:t>La edad de oro fue un fenómeno mundial, la población del 3er mundo creció a un ritmo espectacular. Los años ’60 y ’80 volvieron a ver grandes hambrunas, pero durante las décadas doradas no. Mientras se multiplicaba la población, la esperanza de vida se prolongó, lo que muestra el aumento de la producción de alimentos por sobre la población. De hecho la producción total de alimentos de los países pobres en los ’50 y ’60 aumentó más rápido que en los países desarrollados.</w:t>
      </w:r>
    </w:p>
    <w:p>
      <w:pPr>
        <w:pStyle w:val="Normal"/>
        <w:numPr>
          <w:ilvl w:val="0"/>
          <w:numId w:val="2"/>
        </w:numPr>
        <w:rPr/>
      </w:pPr>
      <w:r>
        <w:rPr/>
        <w:t xml:space="preserve">Mientras tanto el problema de los países desarrollados era que producían unos excedentes de productos alimentarios tales que ya no sabían qué hacer con ellos. En los ’80 decidieron producir menos o inundar el mercado con esos productos por debajo del precio de coste, compitiendo con el precio de los productores de países pobres. </w:t>
      </w:r>
    </w:p>
    <w:p>
      <w:pPr>
        <w:pStyle w:val="Normal"/>
        <w:numPr>
          <w:ilvl w:val="0"/>
          <w:numId w:val="2"/>
        </w:numPr>
        <w:rPr/>
      </w:pPr>
      <w:r>
        <w:rPr/>
        <w:t xml:space="preserve">El mundo industrial se expandió por los países capitalistas y socialistas y por el “3er mundo”. En el mundo del “socialismo real” países puramente agrícolas adquirieron enormes sectores industriales. En el 3er Mundo fue asombroso el desarrollo de los países recientemente industrializados que se produjo después de la edad de oro, pero en todas partes el nº de países agricultores disminuyó. </w:t>
      </w:r>
    </w:p>
    <w:p>
      <w:pPr>
        <w:pStyle w:val="Normal"/>
        <w:numPr>
          <w:ilvl w:val="0"/>
          <w:numId w:val="2"/>
        </w:numPr>
        <w:rPr/>
      </w:pPr>
      <w:r>
        <w:rPr/>
        <w:t>La economía mundial crecía a un ritmo explosivo. La producción agrícola mundial también se disparó gracias al aumento de la productividad. El efecto secundario de esta explosión fue la contaminación y el deterioro ecológico. Hubo también un aumento del uso de combustibles fósiles.</w:t>
      </w:r>
    </w:p>
    <w:p>
      <w:pPr>
        <w:pStyle w:val="Normal"/>
        <w:numPr>
          <w:ilvl w:val="0"/>
          <w:numId w:val="2"/>
        </w:numPr>
        <w:rPr/>
      </w:pPr>
      <w:r>
        <w:rPr/>
        <w:t xml:space="preserve">Se descubrieron beneficios en especulaciones en el momento de máxima expansión del siglo. Solo había que esperar a que el valor de lo inmobiliario se disparase. </w:t>
      </w:r>
    </w:p>
    <w:p>
      <w:pPr>
        <w:pStyle w:val="Normal"/>
        <w:numPr>
          <w:ilvl w:val="0"/>
          <w:numId w:val="2"/>
        </w:numPr>
        <w:rPr/>
      </w:pPr>
      <w:r>
        <w:rPr/>
        <w:t>En lugar de las inmensas fábricas envueltas en humo (sinónimo de industria) hubo fábricas más limpias, pequeñas y silenciosas en el campo. A medida que se fue vaciando el campo, la gente (al menos la de clase media) se mudó a los pueblos y granjas abandonados.</w:t>
      </w:r>
    </w:p>
    <w:p>
      <w:pPr>
        <w:pStyle w:val="Normal"/>
        <w:numPr>
          <w:ilvl w:val="0"/>
          <w:numId w:val="2"/>
        </w:numPr>
        <w:rPr/>
      </w:pPr>
      <w:r>
        <w:rPr/>
        <w:t>Una de las razones por la que la edad de oro fue de oro es que el precio medio del barril de crudo saudí era inferior a los 2 dólares desde 1950 a 1973, haciendo c/vez más barata la energía.</w:t>
      </w:r>
    </w:p>
    <w:p>
      <w:pPr>
        <w:pStyle w:val="Normal"/>
        <w:numPr>
          <w:ilvl w:val="0"/>
          <w:numId w:val="2"/>
        </w:numPr>
        <w:rPr/>
      </w:pPr>
      <w:r>
        <w:rPr/>
        <w:t xml:space="preserve">Buena parte de la gran expansión mundial fue un  proceso de ir acortando distancias. El modelo fordista fue aplicado a nuevas formas de producción: bienes y servicios hasta entonces restringidos a minorías se pensaban ahora para un mercado de masas. Lo que antes era un lujo se convirtió en un indicador de bienestar habitual. La revolución tecnológica contribuyó a la multiplicación de los productos de antes y de productos desconocidos. La edad de oro descansaba sobre la investigación científica más avanzada. </w:t>
      </w:r>
    </w:p>
    <w:p>
      <w:pPr>
        <w:pStyle w:val="Normal"/>
        <w:numPr>
          <w:ilvl w:val="0"/>
          <w:numId w:val="2"/>
        </w:numPr>
        <w:rPr/>
      </w:pPr>
      <w:r>
        <w:rPr/>
        <w:t>3 cosas sobre este terremoto tecnológico sorprenden:</w:t>
      </w:r>
    </w:p>
    <w:p>
      <w:pPr>
        <w:pStyle w:val="Normal"/>
        <w:numPr>
          <w:ilvl w:val="1"/>
          <w:numId w:val="2"/>
        </w:numPr>
        <w:rPr/>
      </w:pPr>
      <w:r>
        <w:rPr/>
        <w:t>transformó completamente la vida cotidiana en los países más ricos e incluso en los pobres. La revolución tecnológica penetró en la conciencia del consumidor hasta tal punto, que la novedad se convirtió en el principal atractivo a la hora de vender. Nuevo = revolucionario.</w:t>
      </w:r>
    </w:p>
    <w:p>
      <w:pPr>
        <w:pStyle w:val="Normal"/>
        <w:numPr>
          <w:ilvl w:val="1"/>
          <w:numId w:val="2"/>
        </w:numPr>
        <w:rPr/>
      </w:pPr>
      <w:r>
        <w:rPr/>
        <w:t>la Investigación y Desarrollo ( I+D) se hizo crucial en el crecimiento económico.</w:t>
      </w:r>
    </w:p>
    <w:p>
      <w:pPr>
        <w:pStyle w:val="Normal"/>
        <w:numPr>
          <w:ilvl w:val="1"/>
          <w:numId w:val="2"/>
        </w:numPr>
        <w:rPr/>
      </w:pPr>
      <w:r>
        <w:rPr/>
        <w:t>las nuevas tecnologías empleaban de forma intensiva el capital y eliminaban mano de obra. Grandes inversiones constantes que necesitaban a la gente sólo como consumidores.                                    Ser humano = comprador de bienes y servicios.</w:t>
      </w:r>
    </w:p>
    <w:p>
      <w:pPr>
        <w:pStyle w:val="Normal"/>
        <w:numPr>
          <w:ilvl w:val="0"/>
          <w:numId w:val="3"/>
        </w:numPr>
        <w:rPr/>
      </w:pPr>
      <w:r>
        <w:rPr/>
        <w:t xml:space="preserve">El ciclo terrible de expansión y recesión de la era de las catástrofes se convirtió en una sucesión de leves oscilaciones gracias a su gestión macroeconómica. </w:t>
      </w:r>
    </w:p>
    <w:p>
      <w:pPr>
        <w:pStyle w:val="Normal"/>
        <w:numPr>
          <w:ilvl w:val="0"/>
          <w:numId w:val="3"/>
        </w:numPr>
        <w:rPr/>
      </w:pPr>
      <w:r>
        <w:rPr/>
        <w:t xml:space="preserve">Principios del S. XX: USA pasó a 1er plano y los demás países trataron de imitarlos, un proceso que aceleró el desarrollo económico. Se produjo una reestructuración y una reforma sustanciales del capitalismo, y un avance en la globalización e internacionalización de la economía. Esto produjo una economía mixta, el compromiso político de los gobiernos con el pleno empleo y con la reducción de las desigualdades económicas, y un compromiso con el bienestar y la seguridad social dio pie a la existencia de un mercado de consumo masivo de artículos de lujo que ahora pasarían a cosiderarse necesarios. </w:t>
      </w:r>
      <w:r>
        <w:rPr>
          <w:b/>
        </w:rPr>
        <w:t>La edad de oro democratizó el mercado</w:t>
      </w:r>
      <w:r>
        <w:rPr/>
        <w:t>.</w:t>
      </w:r>
    </w:p>
    <w:p>
      <w:pPr>
        <w:pStyle w:val="Normal"/>
        <w:numPr>
          <w:ilvl w:val="0"/>
          <w:numId w:val="3"/>
        </w:numPr>
        <w:rPr/>
      </w:pPr>
      <w:r>
        <w:rPr/>
        <w:t xml:space="preserve">También posibilitó una división internacional del trabajo mucho más compleja y minuciosa: el comercio de productos experimentó un verdadero estallido en los países industrializados. La reestructuración del capitalismo y el avance de la internacionalización de la econocmía fueron fundamentales. No esta claro que la Rev. Tecnológica explique la edad de oro, aunque la hubo y mucha (cabe destacar la extensión a nuevos países de las viejas industrias basadas en las viejas tecnologías). </w:t>
      </w:r>
    </w:p>
    <w:p>
      <w:pPr>
        <w:pStyle w:val="Normal"/>
        <w:numPr>
          <w:ilvl w:val="0"/>
          <w:numId w:val="3"/>
        </w:numPr>
        <w:rPr/>
      </w:pPr>
      <w:r>
        <w:rPr/>
        <w:t xml:space="preserve">El capitalismo de la posguerra era un sistema reformado hasta quedar irreconocible. Era una especie de matrimonio entre liberalismo económico y socialdemócrata con préstamos sustanciales de la URSS. </w:t>
      </w:r>
    </w:p>
    <w:p>
      <w:pPr>
        <w:pStyle w:val="Normal"/>
        <w:numPr>
          <w:ilvl w:val="0"/>
          <w:numId w:val="3"/>
        </w:numPr>
        <w:rPr/>
      </w:pPr>
      <w:r>
        <w:rPr/>
        <w:t>Los responsables de tomar decisiones tenían que tener en cuenta:</w:t>
      </w:r>
    </w:p>
    <w:p>
      <w:pPr>
        <w:pStyle w:val="Normal"/>
        <w:numPr>
          <w:ilvl w:val="1"/>
          <w:numId w:val="3"/>
        </w:numPr>
        <w:rPr/>
      </w:pPr>
      <w:r>
        <w:rPr/>
        <w:t>el desastre de entreguerras se había debido en gran parte a la disrupción del sist. Comercial y financiero y a la fragmentación del mundo en economías nacionales o imperios antárticos.</w:t>
      </w:r>
    </w:p>
    <w:p>
      <w:pPr>
        <w:pStyle w:val="Normal"/>
        <w:numPr>
          <w:ilvl w:val="1"/>
          <w:numId w:val="3"/>
        </w:numPr>
        <w:rPr/>
      </w:pPr>
      <w:r>
        <w:rPr/>
        <w:t xml:space="preserve">la Gran Depresión se había debido al fracaso del mercado libre sin restricciones. Habia que complementar el mercado con la planificación y la gestión pública de la economía. Había que impedir el retorno del desempleo masivo. </w:t>
      </w:r>
    </w:p>
    <w:p>
      <w:pPr>
        <w:pStyle w:val="Normal"/>
        <w:numPr>
          <w:ilvl w:val="0"/>
          <w:numId w:val="5"/>
        </w:numPr>
        <w:rPr/>
      </w:pPr>
      <w:r>
        <w:rPr/>
        <w:t>No era cuestión de socialismo o antisocialismo, la izquiera aceptó a una economía capitalista fuerte que reconociera la importancia de la mano de obra y de las aspiraciones socialdemócratas. Los políticos, funcionarios y hombres de negocios occidentales durante la posguerra estaban convencidos de que la vuelta al laissez-faire y a una economía de libre mercado era impensable. El futuro estaba en la economía mixta. El éxito se lograria mediante el control  y la gestión gubernamentales sistemáticas de economías mixtas y asociándose con movimientos obreros organizados (no comunistas).</w:t>
      </w:r>
    </w:p>
    <w:p>
      <w:pPr>
        <w:pStyle w:val="Normal"/>
        <w:numPr>
          <w:ilvl w:val="0"/>
          <w:numId w:val="5"/>
        </w:numPr>
        <w:rPr/>
      </w:pPr>
      <w:r>
        <w:rPr/>
        <w:t>La economía de la empresa privada tenía que ser salvada de sí misma para sobrevivir.</w:t>
      </w:r>
    </w:p>
    <w:p>
      <w:pPr>
        <w:pStyle w:val="Normal"/>
        <w:numPr>
          <w:ilvl w:val="0"/>
          <w:numId w:val="5"/>
        </w:numPr>
        <w:rPr/>
      </w:pPr>
      <w:r>
        <w:rPr/>
        <w:t>La supremacía de USA era un hecho, se crea el FMI e instituciones pareceidas que tenian como fin facilitar la inversión internacional a largo plazo, mantener la estabilidad monetaria y abordar problemas de balanza de pagos. La economía capitalista mundial se desarrolló en torno a USA (ya no más eurocéntrico).</w:t>
      </w:r>
    </w:p>
    <w:p>
      <w:pPr>
        <w:pStyle w:val="Normal"/>
        <w:numPr>
          <w:ilvl w:val="0"/>
          <w:numId w:val="5"/>
        </w:numPr>
        <w:rPr/>
      </w:pPr>
      <w:r>
        <w:rPr/>
        <w:t xml:space="preserve">En la práctica, la edad de oro fue la época de libre comercio, libertad de movimiento de capitales y estabilidad cambiaria que tenían en mente los planificadores durante la guerra. Durante esta edad, la economía siguió siendo más internacional que transnacional. El comercio recíproco entre paises era c/vez mayor. A pesar de esto, el grueso de su act. Económica continuo siendo doméstica. </w:t>
      </w:r>
    </w:p>
    <w:p>
      <w:pPr>
        <w:pStyle w:val="Normal"/>
        <w:numPr>
          <w:ilvl w:val="0"/>
          <w:numId w:val="5"/>
        </w:numPr>
        <w:rPr/>
      </w:pPr>
      <w:r>
        <w:rPr/>
        <w:t>’</w:t>
      </w:r>
      <w:r>
        <w:rPr/>
        <w:t>60: economía transnacional: un sistema de actividades económicas para las cuales los estados y sus fronteras no son la estructura básica sino meras complicaciones. Nace así una “economía mundial” que determina o más bien restringe las posibilidades de actuación incluso de las economías de grandes y poderosos estados.</w:t>
      </w:r>
    </w:p>
    <w:p>
      <w:pPr>
        <w:pStyle w:val="Normal"/>
        <w:numPr>
          <w:ilvl w:val="0"/>
          <w:numId w:val="5"/>
        </w:numPr>
        <w:rPr/>
      </w:pPr>
      <w:r>
        <w:rPr/>
        <w:t xml:space="preserve">3 aspectos de la transnacionalización eran visibles: las compañías transnacionales, la nueva división del trabajo y el surgimiento de actividades off shore en paraísos fiscales. </w:t>
      </w:r>
    </w:p>
    <w:p>
      <w:pPr>
        <w:pStyle w:val="Normal"/>
        <w:numPr>
          <w:ilvl w:val="0"/>
          <w:numId w:val="5"/>
        </w:numPr>
        <w:rPr/>
      </w:pPr>
      <w:r>
        <w:rPr/>
        <w:t xml:space="preserve">Todo país o territorio serio había establecido a mediados de siglo ciertos controles y restricciones a la práctica d negocios legítimos en interés de sus habitantes. </w:t>
      </w:r>
    </w:p>
    <w:p>
      <w:pPr>
        <w:pStyle w:val="Normal"/>
        <w:numPr>
          <w:ilvl w:val="0"/>
          <w:numId w:val="5"/>
        </w:numPr>
        <w:rPr/>
      </w:pPr>
      <w:r>
        <w:rPr/>
        <w:t xml:space="preserve">Ya era natural que compañías tuvieran base en un país pero operaciones en varios otros. Esto fue en aumento, y se buscaba internacionalizar los mercados más allá  de las fronteras nacionales, es decir, convertirse en independientes de los estados y de sus territorios. Esto reforzó la tendencia natural del capital a concentrarse, habitual desde los tiempos de Marx. La mayoría de estas transnacionales tenían sede en estados desarrollados importantes. A fines de la edad de oro, es dudoso que cualquiera de ellas pudiera decirse que se identificaba con el gobierno o con los intereses de su país (tendencia a la emancipación de los estados nacionales). </w:t>
      </w:r>
    </w:p>
    <w:p>
      <w:pPr>
        <w:pStyle w:val="Normal"/>
        <w:numPr>
          <w:ilvl w:val="0"/>
          <w:numId w:val="5"/>
        </w:numPr>
        <w:rPr/>
      </w:pPr>
      <w:r>
        <w:rPr/>
        <w:t xml:space="preserve">Entre 1970 y 1983 se da una nueva división internacional del trabajo. Los países desarrollados empezaron a exportar más sus productos elaborados al resto del mundo y el 3er Mundo empezó a exportar manufacturas a gran escala a los países desarrollados. Las nuevas industrias del 3er Mundo abastecían a los mercados locales en expansión y al mercado mundial. Esto no hubiese sido posible sin la revolución de los transportes y las comunicaciones. </w:t>
      </w:r>
    </w:p>
    <w:p>
      <w:pPr>
        <w:pStyle w:val="Normal"/>
        <w:numPr>
          <w:ilvl w:val="0"/>
          <w:numId w:val="5"/>
        </w:numPr>
        <w:rPr/>
      </w:pPr>
      <w:r>
        <w:rPr/>
        <w:t>Ciudades – Estado: entidades políticas que se convirtieon en participantes destacados en el mercado global de inversiones y de los paraísos fiscales.</w:t>
      </w:r>
    </w:p>
    <w:p>
      <w:pPr>
        <w:pStyle w:val="Normal"/>
        <w:numPr>
          <w:ilvl w:val="0"/>
          <w:numId w:val="5"/>
        </w:numPr>
        <w:rPr/>
      </w:pPr>
      <w:r>
        <w:rPr/>
        <w:t xml:space="preserve">La combinación Keynesiana de crecimiento económico en una economía capitalista basada en el consumo masivo por parte de una población activa plenamente empleada, bien paga y protegida era la razón por la que la expansión de la edad de oro debía producir el desplazamiento de las viejas industrias del núcleo central de países industrializados. Había un acuerdo tácito entre las organizaciones obreras y las patonales para mantener las demandas de los trabajadores dentro de límites. Los acuerdos resultaban aceptables para todas las partes: los empresarios aceptaban porque seguían obteniendo grandes beneficios. Los trabajadores obtenían salarios y beneficios complementarios. Aparecía entonces una economía de consumo masivo basada en el pleno empleo y en el aumento sostenido de los ingresos reales, con el sostén de la seguridad social, que a su vez se financiaba con el incremento de los ingresos públicos. </w:t>
      </w:r>
    </w:p>
    <w:p>
      <w:pPr>
        <w:pStyle w:val="Normal"/>
        <w:numPr>
          <w:ilvl w:val="0"/>
          <w:numId w:val="5"/>
        </w:numPr>
        <w:rPr/>
      </w:pPr>
      <w:r>
        <w:rPr/>
        <w:t xml:space="preserve">El retroceso de la izquierda fue indudable (no era momento de cambios), ya que casi todos estos procesos se dieron de la mano de gobiernos conservadores. A fines de los ’70 todos los estados capitalistas avanzados se habían convertido en estados de bienestar. </w:t>
      </w:r>
    </w:p>
    <w:p>
      <w:pPr>
        <w:pStyle w:val="Normal"/>
        <w:numPr>
          <w:ilvl w:val="0"/>
          <w:numId w:val="5"/>
        </w:numPr>
        <w:rPr/>
      </w:pPr>
      <w:r>
        <w:rPr/>
        <w:t xml:space="preserve">La edad de oro no podía durar. Económicamente dependía de la coordinación entre el crecimiento de la producción y el de las ganancias que mantenía los beneficios estables. Dependía del equilibrio entre el aumento de la producción y la capacidad de los consumidores de absorberlo. Los salarios tenían que subir rápido como para mantener el mercado a flote, pero no tan rápido para no recortar los márgenes de beneficio. Se dependía tambien del dominio de USA. Todos estos elementos se desgastaron, la hegemonía de USA entró en decadencia y el sistema monetario mundial se vino abajo. Los trabajadores se habian acostumbraodo a tener empleo, los aumentos salariales eran menos de lo que realmente se podía conseguir. </w:t>
      </w:r>
    </w:p>
    <w:p>
      <w:pPr>
        <w:pStyle w:val="Normal"/>
        <w:numPr>
          <w:ilvl w:val="0"/>
          <w:numId w:val="5"/>
        </w:numPr>
        <w:rPr/>
      </w:pPr>
      <w:r>
        <w:rPr/>
        <w:t xml:space="preserve">1971 – fin (inesperado) de la edad de oro. La expansión de la economía a principios de los ’60, la rápida inflación, el aumento de la masa monetaria mundial = procesos frenéticos. La economía mundial no recuperó su antiguo ímpetu tras el cra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SÉ MARTINEZ DE PISON – Políticas de bienestar: Estado social y derechos sociales</w:t>
      </w:r>
    </w:p>
    <w:p>
      <w:pPr>
        <w:pStyle w:val="Normal"/>
        <w:rPr>
          <w:b/>
          <w:b/>
        </w:rPr>
      </w:pPr>
      <w:r>
        <w:rPr>
          <w:b/>
        </w:rPr>
      </w:r>
    </w:p>
    <w:p>
      <w:pPr>
        <w:pStyle w:val="Normal"/>
        <w:numPr>
          <w:ilvl w:val="0"/>
          <w:numId w:val="1"/>
        </w:numPr>
        <w:rPr>
          <w:u w:val="single"/>
        </w:rPr>
      </w:pPr>
      <w:r>
        <w:rPr>
          <w:u w:val="single"/>
        </w:rPr>
        <w:t xml:space="preserve">El estado liberal y el Estado social: </w:t>
      </w:r>
    </w:p>
    <w:p>
      <w:pPr>
        <w:pStyle w:val="Normal"/>
        <w:rPr>
          <w:u w:val="single"/>
        </w:rPr>
      </w:pPr>
      <w:r>
        <w:rPr>
          <w:u w:val="single"/>
        </w:rPr>
      </w:r>
    </w:p>
    <w:p>
      <w:pPr>
        <w:pStyle w:val="Normal"/>
        <w:rPr/>
      </w:pPr>
      <w:r>
        <w:rPr/>
        <w:t>Rosanvallon: el estado social o estado providencia es un desarrollo ulterior de una forma de organizar la vida política que identifica cone le Estado Moderno y a este como Estado Protector. Es un de los estadios en la historias del Estado Moderno tal y como es pensado en los siglos XVII (o antes). El estado social sería una fase de el estado protector pensado por Hobbes o Locke, que busca la producción de seguridad y la reducción de incertidumbre social a través de la protección social y de la certidumbre proporcionada por la providencia estatal. Los derechos económicos, sociales y culturales devienen en mecanismos capaces de dotar de seguridad a la vida del Estado, al disfrute del derecho de propiedad y por eso suponen una profundización en el reconocimiento y en el ejercicio de la libertad individual y de los derechos civiles y políticos.</w:t>
      </w:r>
    </w:p>
    <w:p>
      <w:pPr>
        <w:pStyle w:val="Normal"/>
        <w:rPr/>
      </w:pPr>
      <w:r>
        <w:rPr/>
      </w:r>
    </w:p>
    <w:p>
      <w:pPr>
        <w:pStyle w:val="Normal"/>
        <w:numPr>
          <w:ilvl w:val="0"/>
          <w:numId w:val="1"/>
        </w:numPr>
        <w:rPr>
          <w:u w:val="single"/>
        </w:rPr>
      </w:pPr>
      <w:r>
        <w:rPr>
          <w:u w:val="single"/>
        </w:rPr>
        <w:t>Estado Liberal – Estado Social (Diaz)</w:t>
      </w:r>
    </w:p>
    <w:p>
      <w:pPr>
        <w:pStyle w:val="Normal"/>
        <w:rPr>
          <w:u w:val="single"/>
        </w:rPr>
      </w:pPr>
      <w:r>
        <w:rPr>
          <w:u w:val="single"/>
        </w:rPr>
      </w:r>
    </w:p>
    <w:p>
      <w:pPr>
        <w:pStyle w:val="Normal"/>
        <w:rPr/>
      </w:pPr>
      <w:r>
        <w:rPr/>
        <w:t xml:space="preserve">Ambos aparecen como expresión del estado de derecho, lo que las diferencia de los estados autoritarios o fascistas. Lo del estado de derecho quiere decir que se inspiran en 4 notas fundamentales (que están presentes tanto en el Estado liberal como en el social): </w:t>
      </w:r>
    </w:p>
    <w:p>
      <w:pPr>
        <w:pStyle w:val="Normal"/>
        <w:numPr>
          <w:ilvl w:val="1"/>
          <w:numId w:val="1"/>
        </w:numPr>
        <w:rPr/>
      </w:pPr>
      <w:r>
        <w:rPr/>
        <w:t>el imperio de la ley</w:t>
      </w:r>
    </w:p>
    <w:p>
      <w:pPr>
        <w:pStyle w:val="Normal"/>
        <w:numPr>
          <w:ilvl w:val="1"/>
          <w:numId w:val="1"/>
        </w:numPr>
        <w:rPr/>
      </w:pPr>
      <w:r>
        <w:rPr/>
        <w:t>que su organización política obedece a la división de poderes</w:t>
      </w:r>
    </w:p>
    <w:p>
      <w:pPr>
        <w:pStyle w:val="Normal"/>
        <w:numPr>
          <w:ilvl w:val="1"/>
          <w:numId w:val="1"/>
        </w:numPr>
        <w:rPr/>
      </w:pPr>
      <w:r>
        <w:rPr/>
        <w:t>que la Administración esté sometida al principio de legalidad</w:t>
      </w:r>
    </w:p>
    <w:p>
      <w:pPr>
        <w:pStyle w:val="Normal"/>
        <w:numPr>
          <w:ilvl w:val="1"/>
          <w:numId w:val="1"/>
        </w:numPr>
        <w:rPr/>
      </w:pPr>
      <w:r>
        <w:rPr/>
        <w:t>que se reconozcan y garanticen los derechos fundamentales del humano</w:t>
      </w:r>
    </w:p>
    <w:p>
      <w:pPr>
        <w:pStyle w:val="Normal"/>
        <w:rPr/>
      </w:pPr>
      <w:r>
        <w:rPr/>
        <w:t>los estados liberales se construyen sobre derechos civiles y políticos y los estados sociales sobre los derechos sociales.</w:t>
      </w:r>
    </w:p>
    <w:p>
      <w:pPr>
        <w:pStyle w:val="Normal"/>
        <w:rPr/>
      </w:pPr>
      <w:r>
        <w:rPr/>
      </w:r>
    </w:p>
    <w:p>
      <w:pPr>
        <w:pStyle w:val="Normal"/>
        <w:rPr/>
      </w:pPr>
      <w:r>
        <w:rPr/>
        <w:t>Primeras declaraciones de derechos del hombre (</w:t>
      </w:r>
      <w:r>
        <w:rPr>
          <w:b/>
        </w:rPr>
        <w:t>1era generación</w:t>
      </w:r>
      <w:r>
        <w:rPr/>
        <w:t>): son los derechos civiles y políticos. Incluyen el derecho a la vida y a la integridad física y moral de la persona, libertad religiosa, libertad de pensamiento, libertad de expresión y el derecho a la información, etc. Tienen como objetivo establecer límites a la actuación del estado.</w:t>
      </w:r>
    </w:p>
    <w:p>
      <w:pPr>
        <w:pStyle w:val="Normal"/>
        <w:rPr/>
      </w:pPr>
      <w:r>
        <w:rPr/>
      </w:r>
    </w:p>
    <w:p>
      <w:pPr>
        <w:pStyle w:val="Normal"/>
        <w:rPr/>
      </w:pPr>
      <w:r>
        <w:rPr/>
        <w:t>El Estado liberal de Derecho debe ser un estado absentista, que no actúe, su pasividad es la garantá de que los individuos puedan disfrutar de sus derechos y libertades. Su función primordial será evitar que terceros se entrometan en los ámbitos delimitados por nuestros derechos y libertades (Estado Policía, guardián)</w:t>
      </w:r>
    </w:p>
    <w:p>
      <w:pPr>
        <w:pStyle w:val="Normal"/>
        <w:rPr/>
      </w:pPr>
      <w:r>
        <w:rPr/>
      </w:r>
    </w:p>
    <w:p>
      <w:pPr>
        <w:pStyle w:val="Normal"/>
        <w:rPr/>
      </w:pPr>
      <w:r>
        <w:rPr/>
        <w:t>S. XX: paso del Estado Liberal de Derecho al Estado Social de Derecho, que se construye como un avance respecto del anterior. Es una fórmula que a través de una revision y reajuste del sistema, evite los defectos del Estado abstencionista Liberal, y del individualismo que le servía de base. CAMBIOS: el Estado deja de ser pasivo, absentista, policía, sino que se convertirá en un Estado activo que actúa decisivamente en la vida social y económica con la intencion de canalizar la dirección de la misma, y de impulsarla en otro sentido. Va por la “procura asistencial” (el Estado y la Administración serán los actores de esta misión)., por la justicia social, por el Estado distribuidor. Los derechos del hombre siguen teniendo un papel medular en el estado social pero son los derechos sociales y culturales (</w:t>
      </w:r>
      <w:r>
        <w:rPr>
          <w:b/>
        </w:rPr>
        <w:t>2da generación</w:t>
      </w:r>
      <w:r>
        <w:rPr/>
        <w:t>) los que ocupan un puesto privilegiado.</w:t>
      </w:r>
    </w:p>
    <w:p>
      <w:pPr>
        <w:pStyle w:val="Normal"/>
        <w:numPr>
          <w:ilvl w:val="0"/>
          <w:numId w:val="1"/>
        </w:numPr>
        <w:rPr>
          <w:u w:val="single"/>
        </w:rPr>
      </w:pPr>
      <w:r>
        <w:rPr>
          <w:u w:val="single"/>
        </w:rPr>
        <w:t>Elementos del Estado Social de Derecho</w:t>
      </w:r>
    </w:p>
    <w:p>
      <w:pPr>
        <w:pStyle w:val="Normal"/>
        <w:rPr/>
      </w:pPr>
      <w:r>
        <w:rPr/>
        <w:t xml:space="preserve">Historia y formación: el estado social se consolida como una forma de organizar la vida política y social en las sociedades burguesas después de la 2da Guerra Mundial. Este origen es resultado de la combinación de la 1era Guerra Mundial, la crisis del ’30 y la presión del movimiento obrero, que hace colapsar al Estado burgués liberal. Desde los años ’70 se elabora una legislación social protectora que implicará más gasto público, la aparición de sistemas de seguros, la intervención del poder político en la vida social y económica, etc. La 2da Guerra es el momento ideal para consolidarlo. Posguerra: economía mixta de mercado que producirá un gran crecimiento económico. Es un cambio en el sistema de valores, pasando de una filosofía individualista a concepciones más solidarias. Mientras que el Estado Liberal realizaba funciones regulativas y represivas, el Estado Social reduce su importancia a favor de funciones como la distributiva o la promocional. La participación política = c/vez más formalizada. </w:t>
      </w:r>
    </w:p>
    <w:p>
      <w:pPr>
        <w:pStyle w:val="Normal"/>
        <w:rPr/>
      </w:pPr>
      <w:r>
        <w:rPr/>
      </w:r>
    </w:p>
    <w:p>
      <w:pPr>
        <w:pStyle w:val="Normal"/>
        <w:rPr/>
      </w:pPr>
      <w:r>
        <w:rPr/>
        <w:t xml:space="preserve">Estado Social – Marx: las primeras ideas inspiradoras del Estado Social critican al orden burgués y a los efectos de la economía de mercado en la clase obrera, pero a diferencia de Marx, insisten con la conveniencia de usar al Estado y a los mecanismos jurídico-administrativos en beneficio de la sociedad en gral. Y de los trabajadores. </w:t>
      </w:r>
    </w:p>
    <w:p>
      <w:pPr>
        <w:pStyle w:val="Normal"/>
        <w:rPr/>
      </w:pPr>
      <w:r>
        <w:rPr/>
      </w:r>
    </w:p>
    <w:p>
      <w:pPr>
        <w:pStyle w:val="Normal"/>
        <w:rPr/>
      </w:pPr>
      <w:r>
        <w:rPr/>
        <w:t xml:space="preserve">Stein: sólo es posible que el individuo disfrute de la autonomia y de la libertad si se consiguen (a través de la intervención estatal) unas mínimas condiciones materiales de vida que eliminen la pobreza y las servidumbres de una economía de mercado dominado por el libre flujo de capitales. </w:t>
      </w:r>
    </w:p>
    <w:p>
      <w:pPr>
        <w:pStyle w:val="Normal"/>
        <w:rPr/>
      </w:pPr>
      <w:r>
        <w:rPr/>
      </w:r>
    </w:p>
    <w:p>
      <w:pPr>
        <w:pStyle w:val="Normal"/>
        <w:rPr/>
      </w:pPr>
      <w:r>
        <w:rPr/>
        <w:t>Hay un cambio en la consideración de la función del Estado en la sociedad: deja de ser un instrumento exclusivo de las clases poderosas para convertirse en un aliado de los obreros en su lucha por una sociedad más igualitaria. El estado Social se presenta como un tipo de Estado que no pretende sustituir el orden existente, sino preservarlo de embates fascistas y modificarlo, dotándolo de un contenido material frente a la aplicación jurídico-formal.</w:t>
      </w:r>
    </w:p>
    <w:p>
      <w:pPr>
        <w:pStyle w:val="Normal"/>
        <w:rPr/>
      </w:pPr>
      <w:r>
        <w:rPr/>
      </w:r>
    </w:p>
    <w:p>
      <w:pPr>
        <w:pStyle w:val="Normal"/>
        <w:rPr/>
      </w:pPr>
      <w:r>
        <w:rPr>
          <w:u w:val="single"/>
        </w:rPr>
        <w:t>Heller</w:t>
      </w:r>
      <w:r>
        <w:rPr/>
        <w:t>: padre de la concepción del Estado Social de Derecho</w:t>
      </w:r>
    </w:p>
    <w:p>
      <w:pPr>
        <w:pStyle w:val="Normal"/>
        <w:rPr/>
      </w:pPr>
      <w:r>
        <w:rPr>
          <w:u w:val="single"/>
        </w:rPr>
        <w:t>Keynes</w:t>
      </w:r>
      <w:r>
        <w:rPr/>
        <w:t xml:space="preserve">: intervención del Estado en el mercado, aumento del gasto y del sector público, inversiones públicas, sistema fiscal progresivo, etc. El mercado carecía de mecanismos de autorregulación que evitaran los desajustes y las crisis; el estado debía corregir las fallas del sist. Económico para favorecer el crecimiento económico con vistas a una más igualitaria distribución de la riqueza y de los ingresos. </w:t>
      </w:r>
    </w:p>
    <w:p>
      <w:pPr>
        <w:pStyle w:val="Normal"/>
        <w:rPr/>
      </w:pPr>
      <w:r>
        <w:rPr/>
      </w:r>
    </w:p>
    <w:p>
      <w:pPr>
        <w:pStyle w:val="Normal"/>
        <w:rPr>
          <w:b/>
          <w:b/>
        </w:rPr>
      </w:pPr>
      <w:r>
        <w:rPr>
          <w:b/>
        </w:rPr>
        <w:t xml:space="preserve">RASGOS DEL ESTADO SOCIAL: </w:t>
      </w:r>
    </w:p>
    <w:p>
      <w:pPr>
        <w:pStyle w:val="Normal"/>
        <w:numPr>
          <w:ilvl w:val="0"/>
          <w:numId w:val="4"/>
        </w:numPr>
        <w:rPr/>
      </w:pPr>
      <w:r>
        <w:rPr/>
        <w:t xml:space="preserve">es un Estado Protector, produce bienestar. </w:t>
      </w:r>
    </w:p>
    <w:p>
      <w:pPr>
        <w:pStyle w:val="Normal"/>
        <w:numPr>
          <w:ilvl w:val="0"/>
          <w:numId w:val="4"/>
        </w:numPr>
        <w:rPr/>
      </w:pPr>
      <w:r>
        <w:rPr/>
        <w:t>es un estado intervencionista, administrativo, organizado.</w:t>
      </w:r>
    </w:p>
    <w:p>
      <w:pPr>
        <w:pStyle w:val="Normal"/>
        <w:numPr>
          <w:ilvl w:val="0"/>
          <w:numId w:val="4"/>
        </w:numPr>
        <w:rPr/>
      </w:pPr>
      <w:r>
        <w:rPr/>
        <w:t xml:space="preserve">está sometido al principio de legalidad </w:t>
      </w:r>
    </w:p>
    <w:p>
      <w:pPr>
        <w:pStyle w:val="Normal"/>
        <w:numPr>
          <w:ilvl w:val="0"/>
          <w:numId w:val="4"/>
        </w:numPr>
        <w:rPr/>
      </w:pPr>
      <w:r>
        <w:rPr/>
        <w:t xml:space="preserve">reconoce el principio de soberanía popular y el criterio de la regla de las mayorías.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s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51:00Z</dcterms:created>
  <dc:creator>microsoft</dc:creator>
  <dc:description/>
  <cp:keywords/>
  <dc:language>en-US</dc:language>
  <cp:lastModifiedBy>microsoft</cp:lastModifiedBy>
  <dcterms:modified xsi:type="dcterms:W3CDTF">2009-06-29T06:07:00Z</dcterms:modified>
  <cp:revision>38</cp:revision>
  <dc:subject/>
  <dc:title>BIANCHI: La sociedad contemporánea</dc:title>
</cp:coreProperties>
</file>