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rPr>
        <w:t>Meda – El trabajo</w:t>
      </w:r>
    </w:p>
    <w:p>
      <w:pPr>
        <w:pStyle w:val="Normal"/>
        <w:rPr>
          <w:b/>
          <w:b/>
          <w:sz w:val="28"/>
          <w:szCs w:val="28"/>
          <w:u w:val="single"/>
        </w:rPr>
      </w:pPr>
      <w:r>
        <w:rPr>
          <w:b/>
          <w:sz w:val="28"/>
          <w:szCs w:val="28"/>
          <w:u w:val="single"/>
        </w:rPr>
      </w:r>
    </w:p>
    <w:p>
      <w:pPr>
        <w:pStyle w:val="Normal"/>
        <w:rPr>
          <w:b/>
          <w:b/>
          <w:u w:val="single"/>
        </w:rPr>
      </w:pPr>
      <w:r>
        <w:rPr>
          <w:b/>
          <w:u w:val="single"/>
        </w:rPr>
        <w:t>Desencantar el trabajo</w:t>
      </w:r>
    </w:p>
    <w:p>
      <w:pPr>
        <w:pStyle w:val="Normal"/>
        <w:rPr/>
      </w:pPr>
      <w:r>
        <w:rPr/>
        <w:t xml:space="preserve">El trabajo significa para las sociedades modernas mucho más que una relación social, mucho más que un mecanismo para la distribución de la riqueza y para alcanzar una hipotética situación de abundancia. El trabajo está “encantado” en el sentido de que ejerce sobre nosotros una fascinación de la que somos prisioneros. Lo que se impone ahora es romper el hechizo y desencantar el trabajo. La eliminación de la magia como técnica de la salvacion. Desencantar el trabajo exigiría una decisión que revistiría la forma de una apuesta a favor de una evolución histórica para la cual “la utopia propia de la sociedad del trabajo habría agotado su poder de convicción”. Nietzsche dice que el orden es siempre una especie de “encantamiento”, una manera de dar forma y sentido a lo que no tiene ni forma ni sentido y al mismo tiempo es creer en esta construcción. En el siglo XVIII, el trabajo se convierte en la parcela privilegiada de la reinversión en el aquí de las energías, en el medio para la consecución de la abundancia, de la ordenación del mundo, del progreso. A mediados del siglo XIX, el trabajo recibe una nueva carga de esperanzas: la producción pasa a ser el centro de la vida económica y social y el trabajo el medium privilegiado a través del cual se expresa la sociedad. La producción no solo satisface las necesidades materiales, es también el medio para descubrir y valorizar todas las potencialidades. El hombre es pensado en funcion de su capacidad para aportar valor. La voluntad de valorizar al mundo y al hombre es el principio del humanismo. La cultura consoste de hecho en desnaturalizar al hombre y al mundo, en afinar la humanidad del hombre, en modelar lo que aun siga conservando de natural. El capitalismo parece ser la forma más eficaz y rápida de valorización, al apoyarse en el interés de c/persona en mejorar sus propias capacidades para sacarles beneficio. Sin embardo, el capitalismo es la forma más reductora y perversa del humanismo, porque nadie hubiera osado, antes del siglo XIX, tomar la producción de bienes y servicios por el más excelso modo de “civilizar” el mundo. </w:t>
      </w:r>
      <w:r>
        <w:rPr>
          <w:b/>
        </w:rPr>
        <w:t xml:space="preserve">A lo largo del siglo XIX la cultura quedó reducida al trabajo </w:t>
      </w:r>
      <w:r>
        <w:rPr/>
        <w:t xml:space="preserve">y esto trajo 2 consecuencias: </w:t>
      </w:r>
    </w:p>
    <w:p>
      <w:pPr>
        <w:pStyle w:val="Normal"/>
        <w:numPr>
          <w:ilvl w:val="0"/>
          <w:numId w:val="1"/>
        </w:numPr>
        <w:rPr/>
      </w:pPr>
      <w:r>
        <w:rPr/>
        <w:t>el indivuduo no es más que simple materia a la que éste debe formar a lo largo de su juventud a modo de una inversión con vistas a rendimientos futuros. Hoy las capacidades humanas sólo se educan para ejercer un oficio, para ser útiles y rentables.</w:t>
      </w:r>
    </w:p>
    <w:p>
      <w:pPr>
        <w:pStyle w:val="Normal"/>
        <w:numPr>
          <w:ilvl w:val="0"/>
          <w:numId w:val="1"/>
        </w:numPr>
        <w:rPr/>
      </w:pPr>
      <w:r>
        <w:rPr/>
        <w:t>la sociedad de servicios, en la que c/u se presenta como una capacidad modelada exclusivamente para la utilidad de otros. El servicio a las personas aparece como una reserva inagotable de necesidades y por tanto de empleo.</w:t>
      </w:r>
    </w:p>
    <w:p>
      <w:pPr>
        <w:pStyle w:val="Normal"/>
        <w:rPr/>
      </w:pPr>
      <w:r>
        <w:rPr/>
        <w:t xml:space="preserve">El problema no está en extender la forma de trabajo a cuantas más actividades, sino en reducir el peso del trabajo y permitir aquellas actividades que sean fuente de autonomía y de cooperación, aun siendo ajenas a la lógica del trabajo. Desencantar el trabajo, descargarlo de las esperanzas que le fueron confiadas y pasar a considerarlo tal como es. Esta seria la condicion para abrir un un espacio publico al ejercicio de las diversas capacidades humanas y se podrá reorganizar también, el trabajo. </w:t>
      </w:r>
    </w:p>
    <w:p>
      <w:pPr>
        <w:pStyle w:val="Normal"/>
        <w:rPr/>
      </w:pPr>
      <w:r>
        <w:rPr/>
      </w:r>
    </w:p>
    <w:p>
      <w:pPr>
        <w:pStyle w:val="Normal"/>
        <w:rPr>
          <w:b/>
          <w:b/>
          <w:u w:val="single"/>
        </w:rPr>
      </w:pPr>
      <w:r>
        <w:rPr>
          <w:b/>
          <w:u w:val="single"/>
        </w:rPr>
        <w:t>Liberar el Espacio Público</w:t>
      </w:r>
    </w:p>
    <w:p>
      <w:pPr>
        <w:pStyle w:val="Normal"/>
        <w:rPr/>
      </w:pPr>
      <w:r>
        <w:rPr/>
        <w:t>El trabajo y sus contextos ocupan la mayor parte de la vida, al menos de la que tienen empleo, e impide a aquellos que no lo tienen de empeñarse en otras esferas por falta de ingresos y de status. La reducción del lugar de trabajo en nuestra vida, que deberia traducirse a una disminución de la jornada individual de trabajo, es la condicion necesaria para que puedan desarrollarse otras maneras de adquirir identidad y de participar en la gestión colectiva; para que se desarrolle un verdadero espacio público. El desafío al que se enfrenta hoy el Estado no es destinar millones a la creación de empleo sino dar con los mecanismos que fomenten la creación de agrupaciones y de asociaciones capaces de asumir la gestion de determinados intereses y de despertar en el individuo las ganas de participar en esa gestion desde la autonomía y la libertad.</w:t>
      </w:r>
    </w:p>
    <w:p>
      <w:pPr>
        <w:pStyle w:val="Normal"/>
        <w:rPr/>
      </w:pPr>
      <w:r>
        <w:rPr/>
      </w:r>
    </w:p>
    <w:p>
      <w:pPr>
        <w:pStyle w:val="Normal"/>
        <w:rPr>
          <w:b/>
          <w:b/>
          <w:u w:val="single"/>
        </w:rPr>
      </w:pPr>
      <w:r>
        <w:rPr>
          <w:b/>
          <w:u w:val="single"/>
        </w:rPr>
        <w:t>Replantear la organización laboral</w:t>
      </w:r>
    </w:p>
    <w:p>
      <w:pPr>
        <w:pStyle w:val="Normal"/>
        <w:rPr/>
      </w:pPr>
      <w:r>
        <w:rPr/>
        <w:t xml:space="preserve">Modificar el reparto del trabajo supone modificar el reparto del conjunto de los bienes sociales. Pero, es legítimo que el trabajo siga desempeñando esa funcion distributiva cuando comienza a escasear, cuando queremos que se reduzca y cuando el progreso técnico lo seguirá reduciendo? Una sociedad preocupada por su bien comun y por su cohesión procedería de otra manera. Esta sociedad consideraría el trabajo, los ingresos, los estatus y demás beneficios adscritos al trabajo, como bienes que deben repartirse entre los miembros. Esta sociedad se negaría a aceptar un reparto arbitrario que dependa de la empresa en la que c/u haya venido a parar, de la región en la que haya nacido, etc. El verdadero problema de nuestras sociedades no es la escasez de trabajo sino la ausencia de un mecanismo convincente de reparto. Este reparto viene realizándose naturalmente, excluyendo del mercado de trabajo a los ancianos y débiles, retrasando la entrada de los jóvenes, aumentando la selectividad del mercado de trabajo. El ideal de sociedad adoptaría 3 principios: </w:t>
      </w:r>
    </w:p>
    <w:p>
      <w:pPr>
        <w:pStyle w:val="Normal"/>
        <w:numPr>
          <w:ilvl w:val="0"/>
          <w:numId w:val="8"/>
        </w:numPr>
        <w:rPr/>
      </w:pPr>
      <w:r>
        <w:rPr/>
        <w:t>asegurar un acceso igual al trabajo</w:t>
      </w:r>
    </w:p>
    <w:p>
      <w:pPr>
        <w:pStyle w:val="Normal"/>
        <w:numPr>
          <w:ilvl w:val="0"/>
          <w:numId w:val="8"/>
        </w:numPr>
        <w:rPr/>
      </w:pPr>
      <w:r>
        <w:rPr/>
        <w:t>alcanzar un reparto razonable del volumen global del trabajo, ingreso y status</w:t>
      </w:r>
    </w:p>
    <w:p>
      <w:pPr>
        <w:pStyle w:val="Normal"/>
        <w:numPr>
          <w:ilvl w:val="0"/>
          <w:numId w:val="8"/>
        </w:numPr>
        <w:rPr/>
      </w:pPr>
      <w:r>
        <w:rPr/>
        <w:t>dar cabida a otros mecanismos de reparto de los ingresos además del trabajo.</w:t>
      </w:r>
    </w:p>
    <w:p>
      <w:pPr>
        <w:pStyle w:val="Normal"/>
        <w:rPr/>
      </w:pPr>
      <w:r>
        <w:rPr/>
        <w:t>Que todos puedan participar del trabajo, al igual que de cualquier otro derecho. Y es porque sigue siendo hoy la vía de acceso al resto de los bienes sociales, incluída la libertad real, por lo que debe ser repartido. La cuestión del reparto del trabajo no es una cuestión económica, es más bien social. La otra opción sería que deje que las cosas discurran, que no tenga al trabajo por un bien primordial y que deje las jerarquías sociales, las rentas y las desigualdades se instauren en función de un reparto natural del trabajo. Necesitaría de sólidos mecanismos de regulación, de acuerdos entre actores, que las empresas acepten perseguir otros intereses además de los suyos propios. La sociedad, preocupada por su bien común y su cohesión, desearía que el trabajo no fuera el único canal para la distribución de las riquezas y ventajas sociales. La reducción del lugar ocupado por el trabajo tiene algunos peligros:</w:t>
      </w:r>
    </w:p>
    <w:p>
      <w:pPr>
        <w:pStyle w:val="Normal"/>
        <w:numPr>
          <w:ilvl w:val="0"/>
          <w:numId w:val="17"/>
        </w:numPr>
        <w:rPr/>
      </w:pPr>
      <w:r>
        <w:rPr/>
        <w:t>el espacio que quede liberado podría dar pie al desarrollo de formas de dominación y de subordinación naturales que se creían superadas</w:t>
      </w:r>
    </w:p>
    <w:p>
      <w:pPr>
        <w:pStyle w:val="Normal"/>
        <w:numPr>
          <w:ilvl w:val="0"/>
          <w:numId w:val="17"/>
        </w:numPr>
        <w:rPr/>
      </w:pPr>
      <w:r>
        <w:rPr/>
        <w:t xml:space="preserve">el espacio liberado, en lugar de ser reencantdo, de rienda suelta a comportamientos de consumo excesivo, de frustración, de repliegue individual y que favorezca el desinterés por la acción y la responsabilidad colectivas. </w:t>
      </w:r>
    </w:p>
    <w:p>
      <w:pPr>
        <w:pStyle w:val="Normal"/>
        <w:numPr>
          <w:ilvl w:val="0"/>
          <w:numId w:val="17"/>
        </w:numPr>
        <w:rPr/>
      </w:pPr>
      <w:r>
        <w:rPr/>
        <w:t>debido a la fuerte desinversión del trabajo, se dejen de tener en cuenta las condiciones reales de trabajo y de producción, que se deje de tener interés por la mejora de las condiciones de trabajo o de investigar las formas más intensas de cogestión de las empresas, el trabajo podría venir a considerarse como una obligación social</w:t>
      </w:r>
    </w:p>
    <w:p>
      <w:pPr>
        <w:pStyle w:val="Normal"/>
        <w:numPr>
          <w:ilvl w:val="0"/>
          <w:numId w:val="17"/>
        </w:numPr>
        <w:rPr/>
      </w:pPr>
      <w:r>
        <w:rPr/>
        <w:t>el desencantamiento del trabajo podría frenar la incitación a prolongar la formación, reduciéndose el nivel y el potencial competitivo del país, tanto más cuanto parte de las remuneraciones ya no sería individual.</w:t>
      </w:r>
    </w:p>
    <w:p>
      <w:pPr>
        <w:pStyle w:val="Normal"/>
        <w:rPr/>
      </w:pPr>
      <w:r>
        <w:rPr/>
        <w:t xml:space="preserve">Hay que fomentar, junto al trabajo, otras actividades individuales y colectivas, para que todo el mundo pueda ser multiactivo. Al lado de la población con empleo se tiene que ofrecer a los desempleados la chance de ejercer otras actividades que sin constituir un empleo, se le asemejen. Asi la plena actividad de la sociedad englobaría actividades diversas. Toda persona dispondría tanto de un empleo como de un tiempo, dedicado a otras actividades que no sean ni empleo ni trabajo. Porque de lo que realmente se trata no es de los ingresos o de los status, sino del tiempo. Deberia haber una nueva relacion –individual y colectiva- con el tiempo. </w:t>
      </w:r>
    </w:p>
    <w:p>
      <w:pPr>
        <w:pStyle w:val="Normal"/>
        <w:rPr/>
      </w:pPr>
      <w:r>
        <w:rPr/>
      </w:r>
    </w:p>
    <w:p>
      <w:pPr>
        <w:pStyle w:val="Normal"/>
        <w:jc w:val="center"/>
        <w:rPr>
          <w:b/>
          <w:b/>
          <w:sz w:val="28"/>
          <w:szCs w:val="28"/>
          <w:u w:val="single"/>
        </w:rPr>
      </w:pPr>
      <w:r>
        <w:rPr>
          <w:b/>
          <w:sz w:val="28"/>
          <w:szCs w:val="28"/>
          <w:u w:val="single"/>
        </w:rPr>
        <w:t>RIFKIN – El fin del trabajo</w:t>
      </w:r>
    </w:p>
    <w:p>
      <w:pPr>
        <w:pStyle w:val="Normal"/>
        <w:rPr>
          <w:b/>
          <w:b/>
          <w:sz w:val="28"/>
          <w:szCs w:val="28"/>
          <w:u w:val="single"/>
        </w:rPr>
      </w:pPr>
      <w:r>
        <w:rPr>
          <w:b/>
          <w:sz w:val="28"/>
          <w:szCs w:val="28"/>
          <w:u w:val="single"/>
        </w:rPr>
      </w:r>
    </w:p>
    <w:p>
      <w:pPr>
        <w:pStyle w:val="Normal"/>
        <w:rPr/>
      </w:pPr>
      <w:r>
        <w:rPr/>
        <w:t xml:space="preserve">Las civilizaciones han quedado estructuradas alrededor del concepto de trabajo. El trabajo fue una parte esencial e integral de nuestra existencia cotidiana. Una nueva generación de sofisticadas tecnologías de las comunicaciones y de la información irrumpen en una amplia variedad de puestos de trabajo. Las máquinas inteligentes están sustituyendo a los hombres, forzando a millones de trabajadores a formar parte del mundo de los desempleados, a vivir en la miseria. Hubo un fuerte incremento en el comercio global y por una abundancia material sin precedentes. La mayor parte de los recortes son favorecidos por los nuevos software, por mejores redes de ordenadores y por un hardware más potente, lo cual se traduce en que las empresas puedan obtener una mayor producción con un menor número de empleados. Los índices de desempleo y subempleo crecen diariamente, incluso los países más desarrollados se enfrentan a un </w:t>
      </w:r>
      <w:r>
        <w:rPr>
          <w:i/>
        </w:rPr>
        <w:t>desempleo tecnológico.</w:t>
      </w:r>
      <w:r>
        <w:rPr/>
        <w:t xml:space="preserve"> </w:t>
      </w:r>
    </w:p>
    <w:p>
      <w:pPr>
        <w:pStyle w:val="Normal"/>
        <w:rPr/>
      </w:pPr>
      <w:r>
        <w:rPr/>
        <w:t xml:space="preserve">Sustitución de Software por empleados: es la sustitución de la propia mente humana. Con la introducción de ordenadores c/vez más sofisticados, el papel de los hombres como factores más importantes de producción queda disminuído. Las multinacionales parecen decididas a acelerar el cambio de los trabajadores por máquinas; intentan realizar inversiones de capital antes que contratar a un nuevo empleado. </w:t>
      </w:r>
    </w:p>
    <w:p>
      <w:pPr>
        <w:pStyle w:val="Normal"/>
        <w:rPr/>
      </w:pPr>
      <w:r>
        <w:rPr/>
        <w:t xml:space="preserve">Reingeniería: reestructuración de sus organizaciones para adaptarlas al uso de ordenadores. En el proceso se eliminan puestos tradicionales de dirección, se concentran categorías laborales, creando equipos multidisciplinarios de trabajo, se instruye a los empleados en distintas habilidades, acortando y simplificando los procesos de producción y de distribución, y perfeccionando los procesos administrativos. El fin de la era de los trabajadores de ambos sexos: </w:t>
      </w:r>
      <w:r>
        <w:rPr>
          <w:b/>
        </w:rPr>
        <w:t>las máquinas son el nuevo proletariado; será un futuro industrial sin trabajadores</w:t>
      </w:r>
      <w:r>
        <w:rPr/>
        <w:t>. La reducción en los empleos en el sector secundario forma parte de una tendencia a largo plazo por la que se puede ver la sustitución creciente de hombres por máquinas en los puestos de trabajo. Durante los próximos 20 años se podrán ver fábricas que no requerirán ningún tipo de trabajo manual.  Mientras el trabajador industrial queda marginado del proceso económico, muchos economistas y políticos electos siguen manteniendo esperanzas en que el sector de servicios sea capaz de absorber los millones de trabajadores desempleados en buwsca de trabajo. Sus esperanzas tienen muchas probabilidades de no llegar a cumplirse. Los rápidos avances en la tecnología de los ordenadores, incluyendo el procesado en paralelo de la información y la inteligencia artificial, son los que con toda probabilidad harán que muchos trabajadores de cuello blanco pierdan su empleo en las primeras décadas del próximo siglo y las tendencias a largo plazo apuntarán a niveles aún mayores.</w:t>
      </w:r>
    </w:p>
    <w:p>
      <w:pPr>
        <w:pStyle w:val="Normal"/>
        <w:rPr/>
      </w:pPr>
      <w:r>
        <w:rPr/>
        <w:t xml:space="preserve">Un mundo sin trabajadores: un mundo sin trabajo señalará el inicio de una nueva era en la historia, en la que el ser humano quedará librado a la larga de una vida de duros esfuerzos y de tareas mentales repetitivas. Un nuevo período de la historia –en el que las máquinas sustituyen c/vez más a los hombres en los procesos de fabricación, venta, creación y suministro de servicios. La idea de sociedad no basada en el trabajo nos hace replantearnos las bases mismas del contrato social comúnmente aceptadas. En Europa el temor al incremento en los niveles de desempleo crea cierta desazón social. Esta revolución podría significar un menor número de hs de trabajo y mayores beneficios para millones de personas, libertad para llevar a cabo más actividades de tiempo libre. </w:t>
      </w:r>
    </w:p>
    <w:p>
      <w:pPr>
        <w:pStyle w:val="Normal"/>
        <w:rPr/>
      </w:pPr>
      <w:r>
        <w:rPr/>
      </w:r>
    </w:p>
    <w:p>
      <w:pPr>
        <w:pStyle w:val="Normal"/>
        <w:jc w:val="center"/>
        <w:rPr>
          <w:b/>
          <w:b/>
          <w:sz w:val="28"/>
          <w:szCs w:val="28"/>
          <w:u w:val="single"/>
        </w:rPr>
      </w:pPr>
      <w:r>
        <w:rPr>
          <w:b/>
          <w:sz w:val="28"/>
          <w:szCs w:val="28"/>
          <w:u w:val="single"/>
        </w:rPr>
        <w:t>CASTEL – La sociedad Salarial</w:t>
      </w:r>
    </w:p>
    <w:p>
      <w:pPr>
        <w:pStyle w:val="Normal"/>
        <w:rPr/>
      </w:pPr>
      <w:r>
        <w:rPr/>
      </w:r>
    </w:p>
    <w:p>
      <w:pPr>
        <w:pStyle w:val="Normal"/>
        <w:rPr/>
      </w:pPr>
      <w:r>
        <w:rPr/>
        <w:t>Condición proletaria, condición obrera, condición salarial:</w:t>
      </w:r>
    </w:p>
    <w:p>
      <w:pPr>
        <w:pStyle w:val="Normal"/>
        <w:numPr>
          <w:ilvl w:val="0"/>
          <w:numId w:val="5"/>
        </w:numPr>
        <w:rPr/>
      </w:pPr>
      <w:r>
        <w:rPr/>
        <w:t>Condición Proletaria: era una situación de casi exclusión del cuerpo social. Más que de jerarquía, se trataba entonces de un mundo escindido por la doble oposición entre capital y trabajo. Era una retribución próxima a un ingreso mínimo que aseguraba sólo la reproducción del trabajador y su familia y no permitía invertir en el consumo no imprescindible, una ausencia de garantías legales en situación de trabajo regida por el contrato de alquiler; el carácter débil de la relación trabajador-empresa.</w:t>
      </w:r>
    </w:p>
    <w:p>
      <w:pPr>
        <w:pStyle w:val="Normal"/>
        <w:numPr>
          <w:ilvl w:val="0"/>
          <w:numId w:val="5"/>
        </w:numPr>
        <w:rPr/>
      </w:pPr>
      <w:r>
        <w:rPr/>
        <w:t xml:space="preserve">Condicion Obrera: nueva relación salarial a través de la cual el salario dejó de ser la retribución puntual de una tarea. Aseguraba además derechos, daba acceso a prestaciones fuera del trabajo y permitía una participación ampliada en la vida social: consumo, vivienda, educación e incluso ocio. El advenimiento de la sociedad salarial no representará el triunfo de la condición obrera, ésta sigue ocupando la parte inferior de la escala, o poco menos. </w:t>
      </w:r>
    </w:p>
    <w:p>
      <w:pPr>
        <w:pStyle w:val="Normal"/>
        <w:numPr>
          <w:ilvl w:val="0"/>
          <w:numId w:val="5"/>
        </w:numPr>
        <w:rPr/>
      </w:pPr>
      <w:r>
        <w:rPr/>
        <w:t xml:space="preserve">La condición salarial: parecía arrastrada por un irresistible movimiento de promoción: acumulación de bienes y riquezas, creación de nuevas posiciones y de oportunidades inéditas, ampliación de los derechos y garantías, multiplicación de las seguridades y protecciones. Supone un modo de retribución de la fza de trabajo, el salario, una forma de disciplina del trabajo que regula el ritmo de la producción, y el marco legal que estructura la relación del trabajo, el contrato de trabajo y las disposiciones que lo rodean. </w:t>
      </w:r>
    </w:p>
    <w:p>
      <w:pPr>
        <w:pStyle w:val="Normal"/>
        <w:rPr/>
      </w:pPr>
      <w:r>
        <w:rPr/>
        <w:t xml:space="preserve">5 condiciones que aseguraron el pasaje desde la relación salarial al principio de la industrialización hasta la relación salarial Fordista: </w:t>
      </w:r>
    </w:p>
    <w:p>
      <w:pPr>
        <w:pStyle w:val="Normal"/>
        <w:numPr>
          <w:ilvl w:val="1"/>
          <w:numId w:val="5"/>
        </w:numPr>
        <w:rPr/>
      </w:pPr>
      <w:r>
        <w:rPr/>
        <w:t xml:space="preserve">una separación rígida entre quienes trabajan efectiva y regularmente, y los inactivos o semiactivos, que hay que excluir del mercado de trabajo, o sea integrar bajo formas reguladas. </w:t>
      </w:r>
    </w:p>
    <w:p>
      <w:pPr>
        <w:pStyle w:val="Normal"/>
        <w:numPr>
          <w:ilvl w:val="1"/>
          <w:numId w:val="5"/>
        </w:numPr>
        <w:rPr/>
      </w:pPr>
      <w:r>
        <w:rPr/>
        <w:t>la fijación del trabajador a su puesto de trabajo y la racionalización del proceso de trabajo en el marco de una “gestión del tiempo precisa, dividida, reglamentada”.</w:t>
      </w:r>
    </w:p>
    <w:p>
      <w:pPr>
        <w:pStyle w:val="Normal"/>
        <w:numPr>
          <w:ilvl w:val="1"/>
          <w:numId w:val="5"/>
        </w:numPr>
        <w:rPr/>
      </w:pPr>
      <w:r>
        <w:rPr/>
        <w:t>el acceso a través del salario a “nuevas formas de consumo obrero” que convertían al obrero en el propio usuario de la producción en masa.</w:t>
      </w:r>
    </w:p>
    <w:p>
      <w:pPr>
        <w:pStyle w:val="Normal"/>
        <w:numPr>
          <w:ilvl w:val="1"/>
          <w:numId w:val="5"/>
        </w:numPr>
        <w:rPr/>
      </w:pPr>
      <w:r>
        <w:rPr/>
        <w:t>el acceso a la propiedad social y a los servicios públicos</w:t>
      </w:r>
    </w:p>
    <w:p>
      <w:pPr>
        <w:pStyle w:val="Normal"/>
        <w:numPr>
          <w:ilvl w:val="1"/>
          <w:numId w:val="5"/>
        </w:numPr>
        <w:rPr/>
      </w:pPr>
      <w:r>
        <w:rPr/>
        <w:t xml:space="preserve">la inscripción en un derecho del trabajo que reconocía al trabajador como miembro de un colectivo dotado de un estatuto social, más alla de la dimensión puramente individual del contrato de trabajo. </w:t>
      </w:r>
    </w:p>
    <w:p>
      <w:pPr>
        <w:pStyle w:val="Normal"/>
        <w:rPr/>
      </w:pPr>
      <w:r>
        <w:rPr/>
      </w:r>
    </w:p>
    <w:p>
      <w:pPr>
        <w:pStyle w:val="Normal"/>
        <w:jc w:val="center"/>
        <w:rPr>
          <w:b/>
          <w:b/>
          <w:sz w:val="28"/>
          <w:szCs w:val="28"/>
          <w:u w:val="single"/>
        </w:rPr>
      </w:pPr>
      <w:r>
        <w:rPr>
          <w:b/>
          <w:sz w:val="28"/>
          <w:szCs w:val="28"/>
          <w:u w:val="single"/>
        </w:rPr>
        <w:t>CASTEL – Los supernumerarios</w:t>
      </w:r>
    </w:p>
    <w:p>
      <w:pPr>
        <w:pStyle w:val="Normal"/>
        <w:rPr>
          <w:b/>
          <w:b/>
          <w:sz w:val="28"/>
          <w:szCs w:val="28"/>
          <w:u w:val="single"/>
        </w:rPr>
      </w:pPr>
      <w:r>
        <w:rPr>
          <w:b/>
          <w:sz w:val="28"/>
          <w:szCs w:val="28"/>
          <w:u w:val="single"/>
        </w:rPr>
      </w:r>
    </w:p>
    <w:p>
      <w:pPr>
        <w:pStyle w:val="Normal"/>
        <w:rPr/>
      </w:pPr>
      <w:r>
        <w:rPr/>
        <w:t xml:space="preserve">El contrato de trabajo por tiempo indeterminado (la forma más estable de empleo) está perdiendo su hegemonía. La precarización del empleo y el desempleo se han inscrito en la dinámica actual de la modernización. El carácter duradero del vínculo empleo implica en efecto que no se sepa de antemano qué tareas concretas definidas precedentemente se verá llevado a realizar el asalariado (flexibilidad). La búsqueda de la </w:t>
      </w:r>
      <w:r>
        <w:rPr>
          <w:b/>
        </w:rPr>
        <w:t>flexibilidad interna</w:t>
      </w:r>
      <w:r>
        <w:rPr/>
        <w:t xml:space="preserve"> trae como resultado la invalidación de los trabajadores que envejecen, con demasiados años o no lo bastante formados como para el reciclaje, pero demasiado jóvenes para jubilarse. La empresa también fracas en su función integradora de los jóvenes. Al elevar el nivel de las calificaciones exigidas para el ingreso, desvaloriza a una fza de trabajo incluso antes de que haya entrado en servicio. Se contrata a jóvenes con calificación superior a la necesaria; de la baja calificación derivan los mayores contingentes de desempleados. Desde el punto de vista de la democracia, es legítimo y necesario atacar el problema de la “baja calificación”. Resulta en cambio ingenuo creer que podría hacerse cargo de los riesgos de fractura social que deriven de su funcionamiento. Buscar la salvación por la empresa es equivocarse de registro. </w:t>
      </w:r>
    </w:p>
    <w:p>
      <w:pPr>
        <w:pStyle w:val="Normal"/>
        <w:rPr/>
      </w:pPr>
      <w:r>
        <w:rPr/>
        <w:t xml:space="preserve">Hay 2 segmentos del empleo: </w:t>
      </w:r>
    </w:p>
    <w:p>
      <w:pPr>
        <w:pStyle w:val="Normal"/>
        <w:numPr>
          <w:ilvl w:val="0"/>
          <w:numId w:val="10"/>
        </w:numPr>
        <w:rPr/>
      </w:pPr>
      <w:r>
        <w:rPr/>
        <w:t>un mercado primario, formado por elementos calificados, mejor pagados, más protegidos y estables</w:t>
      </w:r>
    </w:p>
    <w:p>
      <w:pPr>
        <w:pStyle w:val="Normal"/>
        <w:numPr>
          <w:ilvl w:val="0"/>
          <w:numId w:val="10"/>
        </w:numPr>
        <w:rPr/>
      </w:pPr>
      <w:r>
        <w:rPr/>
        <w:t>un mercado secundario: constituído por personal precario, menos calificado, sometido a las fluctuaciones de la demanda.</w:t>
      </w:r>
    </w:p>
    <w:p>
      <w:pPr>
        <w:pStyle w:val="Normal"/>
        <w:rPr/>
      </w:pPr>
      <w:r>
        <w:rPr/>
        <w:t>En un período de crecimiento y equilibrio entre la demanda y la oferta de trabajo, entre estos sectores hay complementariedad. El mercado secundario desempeña entonces un papel de complemento para hacer frente a los imprevistos. En una situación de subempleo y exceso de postulantes, los 2 mercados se encuentran en competencia directa. Los asalariados del sector secundario son más “interesantes” ya que tienen menos derechos.</w:t>
      </w:r>
    </w:p>
    <w:p>
      <w:pPr>
        <w:pStyle w:val="Normal"/>
        <w:rPr/>
      </w:pPr>
      <w:r>
        <w:rPr/>
        <w:t>El problema actual no es solo el que plantea la constitución de una “periferia directa” sino también el de la “desestabilización de los estables”. El proceso de precarización atraviesa algunas de las zonas antes estabilizadas del empleo. Es lícito plantear una “nueva cuestión social”, que tiene la misma amplitud y la misma centralidad.</w:t>
      </w:r>
    </w:p>
    <w:p>
      <w:pPr>
        <w:pStyle w:val="Normal"/>
        <w:rPr/>
      </w:pPr>
      <w:r>
        <w:rPr/>
        <w:t xml:space="preserve">Se pueden distinguir 3 puntos de cristalización de esta nueva cuestión social: </w:t>
      </w:r>
    </w:p>
    <w:p>
      <w:pPr>
        <w:pStyle w:val="Normal"/>
        <w:numPr>
          <w:ilvl w:val="0"/>
          <w:numId w:val="4"/>
        </w:numPr>
        <w:rPr/>
      </w:pPr>
      <w:r>
        <w:rPr/>
        <w:t>la desestabilización de los estables. Una parte de la clase obrera integrada y de los asalariados de la pequeña clase media corre el peligro de caer. No basta con tratar la cuestión social a partir de sus márgenes y de contentarse con denunciar la exclusión.</w:t>
      </w:r>
    </w:p>
    <w:p>
      <w:pPr>
        <w:pStyle w:val="Normal"/>
        <w:numPr>
          <w:ilvl w:val="0"/>
          <w:numId w:val="4"/>
        </w:numPr>
        <w:rPr/>
      </w:pPr>
      <w:r>
        <w:rPr/>
        <w:t>instalación en la precariedad. El trabajo fortuito representa una nebulosa de contornos inciertos, pero que tiende a autonomizarse. Toda una población parece relativamente empleable para tareas de corta duración y fácilmente despedible. El sueño del interno es convertirse en permanente.</w:t>
      </w:r>
    </w:p>
    <w:p>
      <w:pPr>
        <w:pStyle w:val="Normal"/>
        <w:rPr/>
      </w:pPr>
      <w:r>
        <w:rPr/>
        <w:t xml:space="preserve">La nueva cuestión social está en la precarización del empleo y el aumento del desempleo. Hay jóvenes en un busca de un primer empleo, que vagan de pasantía en pasantía y de una pequeña tarea a la otra, desempleados durante lapsos prolongados, a quienes con esfuerzo y sin éxito se trata de recalificar o remotivar. “inútiles para el mundo”, que viven en el pero no le pertenecen realmente. Ellos son los </w:t>
      </w:r>
      <w:r>
        <w:rPr>
          <w:b/>
        </w:rPr>
        <w:t>supernumerarios</w:t>
      </w:r>
      <w:r>
        <w:rPr/>
        <w:t xml:space="preserve">, no integrados e inintegrables. Esa inutilidad social los descalifica también en el plano cívico y político. Es difícil que se los tenga en cuenta por lo que son, pues su calificación es negativa y ellos tienen en general conciencia del hecho. Se puede sintetizar esas transformaciones recientes diciendo que en categorías c/vez más numerosas de la población activa y en las llevadas a situaciones de inactividad forzada, se ha perdido la identidad por el trabajo. En la sociedad industrial, sobre todo en las clases populares, el trabajo funciona como “gran integrador”. Pero el trabajo es un inductor que atraviesa estos campos, “un principio, un paradigma, algo que, en fin, se encuentra en las diversas integraciones afectadas y que por lo tanto hace posible la integración de las integraciones sin hacer desaparecer las diferencias o conflictos”. Vivir de lo social no equivale a un completo aislamiento, sino que lleva más bien a anudar otros tipos de relaciones. La sociedad espera que el Estado actúe. </w:t>
      </w:r>
    </w:p>
    <w:p>
      <w:pPr>
        <w:pStyle w:val="Normal"/>
        <w:rPr/>
      </w:pPr>
      <w:r>
        <w:rPr/>
      </w:r>
    </w:p>
    <w:p>
      <w:pPr>
        <w:pStyle w:val="Normal"/>
        <w:jc w:val="center"/>
        <w:rPr>
          <w:b/>
          <w:b/>
          <w:sz w:val="28"/>
          <w:szCs w:val="28"/>
          <w:u w:val="single"/>
        </w:rPr>
      </w:pPr>
      <w:r>
        <w:rPr>
          <w:b/>
          <w:sz w:val="28"/>
          <w:szCs w:val="28"/>
          <w:u w:val="single"/>
        </w:rPr>
        <w:t>TRABAJO DECENTE</w:t>
      </w:r>
    </w:p>
    <w:p>
      <w:pPr>
        <w:pStyle w:val="Normal"/>
        <w:rPr/>
      </w:pPr>
      <w:r>
        <w:rPr/>
        <w:t>Trabajo decente: supone la adopción clara de una posición valorativa relacionada con la dignidad de la persona. Hay diferentes definiciones.</w:t>
      </w:r>
    </w:p>
    <w:p>
      <w:pPr>
        <w:pStyle w:val="Normal"/>
        <w:numPr>
          <w:ilvl w:val="0"/>
          <w:numId w:val="2"/>
        </w:numPr>
        <w:rPr/>
      </w:pPr>
      <w:r>
        <w:rPr/>
        <w:t>trabajo productivo en condiciones de libertad, equidad, seguridad y dignidad, en el cual los derechos son protegidos y que cuenta con remuneración adecuada y protección social</w:t>
      </w:r>
    </w:p>
    <w:p>
      <w:pPr>
        <w:pStyle w:val="Normal"/>
        <w:numPr>
          <w:ilvl w:val="0"/>
          <w:numId w:val="2"/>
        </w:numPr>
        <w:rPr/>
      </w:pPr>
      <w:r>
        <w:rPr/>
        <w:t xml:space="preserve">trabajo que tenga como objetivo la promocion de derechos laborales, la promoción del empleo, la protección social contra situaciones de vulnerabilidad y el fomento del diálogo social. </w:t>
      </w:r>
    </w:p>
    <w:p>
      <w:pPr>
        <w:pStyle w:val="Normal"/>
        <w:numPr>
          <w:ilvl w:val="0"/>
          <w:numId w:val="2"/>
        </w:numPr>
        <w:rPr/>
      </w:pPr>
      <w:r>
        <w:rPr/>
        <w:t xml:space="preserve">un empleo de calidad que respete los derechos de los trabajadores y a cuyo respecto se desarrollen formas de protección social. Se sustituye la idea de trabajo productivo por la de empleo de calidad, no aparece la referencia a ingresos adecuados ni al tripartismo y el diálogo social. </w:t>
      </w:r>
    </w:p>
    <w:p>
      <w:pPr>
        <w:pStyle w:val="Normal"/>
        <w:numPr>
          <w:ilvl w:val="0"/>
          <w:numId w:val="2"/>
        </w:numPr>
        <w:rPr/>
      </w:pPr>
      <w:r>
        <w:rPr/>
        <w:t xml:space="preserve">relación íntima entre el trabajo decente con la libertad sindical, considerandola como condición y carácter esencial de éste. </w:t>
      </w:r>
    </w:p>
    <w:p>
      <w:pPr>
        <w:pStyle w:val="Normal"/>
        <w:numPr>
          <w:ilvl w:val="0"/>
          <w:numId w:val="2"/>
        </w:numPr>
        <w:rPr/>
      </w:pPr>
      <w:r>
        <w:rPr/>
        <w:t xml:space="preserve">el trabajo productivo en el cual los derechos son respetados, con seguridad y protección y con la posibilidad de participación en las decisiones que afectan a los trabajadores. Se destaca la reiteración de la idea de seguridad en el trabajo y la necesidad de participación. </w:t>
      </w:r>
    </w:p>
    <w:p>
      <w:pPr>
        <w:pStyle w:val="Normal"/>
        <w:rPr/>
      </w:pPr>
      <w:r>
        <w:rPr>
          <w:b/>
        </w:rPr>
        <w:t>El trabajo decente es un concepto en construcción, de carácter integrativo y de profundo contenido ético</w:t>
      </w:r>
      <w:r>
        <w:rPr/>
        <w:t xml:space="preserve">. Se le atribuyen estos caracteres: </w:t>
      </w:r>
    </w:p>
    <w:p>
      <w:pPr>
        <w:pStyle w:val="Normal"/>
        <w:numPr>
          <w:ilvl w:val="1"/>
          <w:numId w:val="2"/>
        </w:numPr>
        <w:rPr/>
      </w:pPr>
      <w:r>
        <w:rPr/>
        <w:t>trabajo productivo y seguro</w:t>
      </w:r>
    </w:p>
    <w:p>
      <w:pPr>
        <w:pStyle w:val="Normal"/>
        <w:numPr>
          <w:ilvl w:val="1"/>
          <w:numId w:val="2"/>
        </w:numPr>
        <w:rPr/>
      </w:pPr>
      <w:r>
        <w:rPr/>
        <w:t>respeto a los derechos laborales</w:t>
      </w:r>
    </w:p>
    <w:p>
      <w:pPr>
        <w:pStyle w:val="Normal"/>
        <w:numPr>
          <w:ilvl w:val="1"/>
          <w:numId w:val="2"/>
        </w:numPr>
        <w:rPr/>
      </w:pPr>
      <w:r>
        <w:rPr/>
        <w:t>ingresos adecuados</w:t>
      </w:r>
    </w:p>
    <w:p>
      <w:pPr>
        <w:pStyle w:val="Normal"/>
        <w:numPr>
          <w:ilvl w:val="1"/>
          <w:numId w:val="2"/>
        </w:numPr>
        <w:rPr/>
      </w:pPr>
      <w:r>
        <w:rPr/>
        <w:t>protección social</w:t>
      </w:r>
    </w:p>
    <w:p>
      <w:pPr>
        <w:pStyle w:val="Normal"/>
        <w:numPr>
          <w:ilvl w:val="1"/>
          <w:numId w:val="2"/>
        </w:numPr>
        <w:rPr/>
      </w:pPr>
      <w:r>
        <w:rPr/>
        <w:t>diálogo social, libertad sindical, negociación colectiva y participación</w:t>
      </w:r>
    </w:p>
    <w:p>
      <w:pPr>
        <w:pStyle w:val="Normal"/>
        <w:rPr/>
      </w:pPr>
      <w:r>
        <w:rPr/>
        <w:t xml:space="preserve">hoy la formación profesional es considerada como un derecho fundamental de los trabajadores. En la sociedad del conocimiento el papel de la educación, la formación y la formación continua es esencial, parece claro que no es posible apuntar hoy a un trabajo decente sin formación profesional. La igualdad o no discriminación depende c/día más de la educación y la formación profesional y la formación continua. </w:t>
      </w:r>
    </w:p>
    <w:p>
      <w:pPr>
        <w:pStyle w:val="Normal"/>
        <w:rPr/>
      </w:pPr>
      <w:r>
        <w:rPr/>
        <w:t xml:space="preserve">Mecanismos propuestos para la medición del trabajo decente: </w:t>
      </w:r>
    </w:p>
    <w:p>
      <w:pPr>
        <w:pStyle w:val="Normal"/>
        <w:rPr/>
      </w:pPr>
      <w:r>
        <w:rPr/>
      </w:r>
    </w:p>
    <w:p>
      <w:pPr>
        <w:pStyle w:val="Normal"/>
        <w:rPr/>
      </w:pPr>
      <w:r>
        <w:rPr/>
      </w:r>
    </w:p>
    <w:p>
      <w:pPr>
        <w:pStyle w:val="Normal"/>
        <w:rPr/>
      </w:pPr>
      <w:r>
        <w:rPr/>
        <w:t xml:space="preserve">SOCIEDAD NACIONAL: </w:t>
      </w:r>
    </w:p>
    <w:p>
      <w:pPr>
        <w:pStyle w:val="Normal"/>
        <w:numPr>
          <w:ilvl w:val="0"/>
          <w:numId w:val="6"/>
        </w:numPr>
        <w:rPr/>
      </w:pPr>
      <w:r>
        <w:rPr/>
        <w:t>población nacional</w:t>
      </w:r>
    </w:p>
    <w:p>
      <w:pPr>
        <w:pStyle w:val="Normal"/>
        <w:numPr>
          <w:ilvl w:val="0"/>
          <w:numId w:val="6"/>
        </w:numPr>
        <w:rPr/>
      </w:pPr>
      <w:r>
        <w:rPr/>
        <w:t>PEA</w:t>
      </w:r>
    </w:p>
    <w:p>
      <w:pPr>
        <w:pStyle w:val="Normal"/>
        <w:numPr>
          <w:ilvl w:val="0"/>
          <w:numId w:val="6"/>
        </w:numPr>
        <w:rPr/>
      </w:pPr>
      <w:r>
        <w:rPr/>
        <w:t>PBI per cápita</w:t>
      </w:r>
    </w:p>
    <w:p>
      <w:pPr>
        <w:pStyle w:val="Normal"/>
        <w:numPr>
          <w:ilvl w:val="0"/>
          <w:numId w:val="6"/>
        </w:numPr>
        <w:rPr/>
      </w:pPr>
      <w:r>
        <w:rPr/>
        <w:t>Tasa de analfabetismo</w:t>
      </w:r>
    </w:p>
    <w:p>
      <w:pPr>
        <w:pStyle w:val="Normal"/>
        <w:numPr>
          <w:ilvl w:val="0"/>
          <w:numId w:val="6"/>
        </w:numPr>
        <w:rPr/>
      </w:pPr>
      <w:r>
        <w:rPr/>
        <w:t>Salario mínimo nacional</w:t>
      </w:r>
    </w:p>
    <w:p>
      <w:pPr>
        <w:pStyle w:val="Normal"/>
        <w:numPr>
          <w:ilvl w:val="0"/>
          <w:numId w:val="6"/>
        </w:numPr>
        <w:rPr/>
      </w:pPr>
      <w:r>
        <w:rPr/>
        <w:t>Canasta básica familiar</w:t>
      </w:r>
    </w:p>
    <w:p>
      <w:pPr>
        <w:pStyle w:val="Normal"/>
        <w:numPr>
          <w:ilvl w:val="0"/>
          <w:numId w:val="6"/>
        </w:numPr>
        <w:rPr/>
      </w:pPr>
      <w:r>
        <w:rPr/>
        <w:t>Índice de desempleo</w:t>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rPr/>
      </w:pPr>
      <w:r>
        <w:rPr/>
      </w:r>
    </w:p>
    <w:p>
      <w:pPr>
        <w:pStyle w:val="Normal"/>
        <w:rPr/>
      </w:pPr>
      <w:r>
        <w:rPr/>
        <w:t xml:space="preserve">CUMPLIMIENTO DE DERECHOS LABORALES: </w:t>
      </w:r>
    </w:p>
    <w:p>
      <w:pPr>
        <w:pStyle w:val="Normal"/>
        <w:numPr>
          <w:ilvl w:val="0"/>
          <w:numId w:val="16"/>
        </w:numPr>
        <w:rPr/>
      </w:pPr>
      <w:r>
        <w:rPr/>
        <w:t>Tasa de sindicalización</w:t>
      </w:r>
    </w:p>
    <w:p>
      <w:pPr>
        <w:pStyle w:val="Normal"/>
        <w:numPr>
          <w:ilvl w:val="0"/>
          <w:numId w:val="16"/>
        </w:numPr>
        <w:rPr/>
      </w:pPr>
      <w:r>
        <w:rPr/>
        <w:t>Horas de huelga en el año</w:t>
      </w:r>
    </w:p>
    <w:p>
      <w:pPr>
        <w:pStyle w:val="Normal"/>
        <w:numPr>
          <w:ilvl w:val="0"/>
          <w:numId w:val="16"/>
        </w:numPr>
        <w:rPr/>
      </w:pPr>
      <w:r>
        <w:rPr/>
      </w:r>
    </w:p>
    <w:p>
      <w:pPr>
        <w:pStyle w:val="Normal"/>
        <w:ind w:left="360" w:hanging="0"/>
        <w:rPr/>
      </w:pPr>
      <w:r>
        <w:rPr/>
        <w:t>PROMOCION DEL EMPLEO DE CALIDAD:</w:t>
      </w:r>
    </w:p>
    <w:p>
      <w:pPr>
        <w:pStyle w:val="Normal"/>
        <w:numPr>
          <w:ilvl w:val="0"/>
          <w:numId w:val="15"/>
        </w:numPr>
        <w:rPr/>
      </w:pPr>
      <w:r>
        <w:rPr/>
        <w:t>Salario medio</w:t>
      </w:r>
    </w:p>
    <w:p>
      <w:pPr>
        <w:pStyle w:val="Normal"/>
        <w:numPr>
          <w:ilvl w:val="0"/>
          <w:numId w:val="15"/>
        </w:numPr>
        <w:rPr/>
      </w:pPr>
      <w:r>
        <w:rPr/>
        <w:t>Duración promedio de los contratos en la act. Primaria</w:t>
      </w:r>
    </w:p>
    <w:p>
      <w:pPr>
        <w:pStyle w:val="Normal"/>
        <w:ind w:left="360" w:hanging="0"/>
        <w:rPr/>
      </w:pPr>
      <w:r>
        <w:rPr/>
      </w:r>
    </w:p>
    <w:p>
      <w:pPr>
        <w:pStyle w:val="Normal"/>
        <w:rPr/>
      </w:pPr>
      <w:r>
        <w:rPr/>
        <w:t>PROTECCION SOCIAL:</w:t>
      </w:r>
    </w:p>
    <w:p>
      <w:pPr>
        <w:pStyle w:val="Normal"/>
        <w:numPr>
          <w:ilvl w:val="0"/>
          <w:numId w:val="3"/>
        </w:numPr>
        <w:rPr/>
      </w:pPr>
      <w:r>
        <w:rPr/>
        <w:t>% de cobertura previsional</w:t>
      </w:r>
    </w:p>
    <w:p>
      <w:pPr>
        <w:pStyle w:val="Normal"/>
        <w:numPr>
          <w:ilvl w:val="0"/>
          <w:numId w:val="3"/>
        </w:numPr>
        <w:rPr/>
      </w:pPr>
      <w:r>
        <w:rPr/>
        <w:t>Existencia de cobertura de la salud</w:t>
      </w:r>
    </w:p>
    <w:p>
      <w:pPr>
        <w:pStyle w:val="Normal"/>
        <w:numPr>
          <w:ilvl w:val="0"/>
          <w:numId w:val="3"/>
        </w:numPr>
        <w:rPr/>
      </w:pPr>
      <w:r>
        <w:rPr/>
        <w:t>Existencia de seguro de desempleo</w:t>
      </w:r>
    </w:p>
    <w:p>
      <w:pPr>
        <w:pStyle w:val="Normal"/>
        <w:rPr/>
      </w:pPr>
      <w:r>
        <w:rPr/>
      </w:r>
    </w:p>
    <w:p>
      <w:pPr>
        <w:pStyle w:val="Normal"/>
        <w:rPr/>
      </w:pPr>
      <w:r>
        <w:rPr/>
        <w:t>PROMOCIÓN DEL DIÁLOGO SOCIAL:</w:t>
      </w:r>
    </w:p>
    <w:p>
      <w:pPr>
        <w:pStyle w:val="Normal"/>
        <w:numPr>
          <w:ilvl w:val="0"/>
          <w:numId w:val="12"/>
        </w:numPr>
        <w:rPr/>
      </w:pPr>
      <w:r>
        <w:rPr/>
        <w:t>Normas que promuevan la concertación social</w:t>
      </w:r>
    </w:p>
    <w:p>
      <w:pPr>
        <w:pStyle w:val="Normal"/>
        <w:numPr>
          <w:ilvl w:val="0"/>
          <w:numId w:val="12"/>
        </w:numPr>
        <w:rPr/>
      </w:pPr>
      <w:r>
        <w:rPr/>
        <w:t>Normas que promuevan la negociación colectiva.</w:t>
      </w:r>
    </w:p>
    <w:p>
      <w:pPr>
        <w:pStyle w:val="Normal"/>
        <w:rPr/>
      </w:pPr>
      <w:r>
        <w:rPr/>
      </w:r>
    </w:p>
    <w:p>
      <w:pPr>
        <w:pStyle w:val="Normal"/>
        <w:jc w:val="center"/>
        <w:rPr>
          <w:b/>
          <w:b/>
          <w:sz w:val="28"/>
          <w:szCs w:val="28"/>
          <w:u w:val="single"/>
        </w:rPr>
      </w:pPr>
      <w:r>
        <w:rPr>
          <w:b/>
          <w:sz w:val="28"/>
          <w:szCs w:val="28"/>
          <w:u w:val="single"/>
        </w:rPr>
        <w:t>SVAMPA – identidades astilladas</w:t>
      </w:r>
    </w:p>
    <w:p>
      <w:pPr>
        <w:pStyle w:val="Normal"/>
        <w:rPr/>
      </w:pPr>
      <w:r>
        <w:rPr/>
        <w:t>La integración socioeconómica de la clase trabajadora fue realizada por el primer régimen justicialista entre 1946 y 1955. A partir de 1945, esta representación del país como una sociedad integrada, con una tendencia a la homogeneidad social, se haría efectiva y extensiva a los sectores populares. (1er gobierno peronista). La cultura del trabajo tuvo su mayor expresión histórica en los trabajadores metalúrgicos. Hoy se percibe que la impronta revulsiva de la desintegración del viejo modelo es en el terreno de las “nuevas bases sociales”: esa masa apática y difusa que no es ni sindicalista y que tampoco se identifica con el colectivo “trabajadores”.</w:t>
      </w:r>
    </w:p>
    <w:p>
      <w:pPr>
        <w:pStyle w:val="Normal"/>
        <w:numPr>
          <w:ilvl w:val="0"/>
          <w:numId w:val="13"/>
        </w:numPr>
        <w:rPr>
          <w:i/>
          <w:i/>
          <w:u w:val="single"/>
        </w:rPr>
      </w:pPr>
      <w:r>
        <w:rPr>
          <w:i/>
          <w:u w:val="single"/>
        </w:rPr>
        <w:t xml:space="preserve">Distintos perfiles sociales generacionales: </w:t>
      </w:r>
    </w:p>
    <w:p>
      <w:pPr>
        <w:pStyle w:val="Normal"/>
        <w:ind w:left="360" w:hanging="0"/>
        <w:rPr>
          <w:i/>
          <w:i/>
          <w:u w:val="single"/>
        </w:rPr>
      </w:pPr>
      <w:r>
        <w:rPr>
          <w:i/>
          <w:u w:val="single"/>
        </w:rPr>
      </w:r>
    </w:p>
    <w:p>
      <w:pPr>
        <w:pStyle w:val="Normal"/>
        <w:ind w:left="1440" w:hanging="0"/>
        <w:rPr/>
      </w:pPr>
      <w:r>
        <w:rPr>
          <w:i/>
          <w:u w:val="single"/>
        </w:rPr>
        <w:t xml:space="preserve">IDENTIDADES FUERTES: </w:t>
      </w:r>
      <w:r>
        <w:rPr/>
        <w:t>la vieja generación de metalúrgicos</w:t>
      </w:r>
    </w:p>
    <w:p>
      <w:pPr>
        <w:pStyle w:val="Normal"/>
        <w:numPr>
          <w:ilvl w:val="0"/>
          <w:numId w:val="11"/>
        </w:numPr>
        <w:rPr/>
      </w:pPr>
      <w:r>
        <w:rPr>
          <w:u w:val="single"/>
        </w:rPr>
        <w:t>El viejo militante sindical histórico:</w:t>
      </w:r>
      <w:r>
        <w:rPr/>
        <w:t xml:space="preserve"> presenta un discurso fuertemente estructurado que enfatiza tanto el orgullo sindical como la importancia de una cultura de trabajo que cimentaría y dignificaría la identidad social. Esto lo vincula el estilo de vida de la clase media argentina con la cual compartio muchas veces aspiraciones educativas y un nivel determinado de consumo. Señala la pérdida de derechos y conquistas laborales a mano de las nuevas generaciones.</w:t>
      </w:r>
    </w:p>
    <w:p>
      <w:pPr>
        <w:pStyle w:val="Normal"/>
        <w:numPr>
          <w:ilvl w:val="0"/>
          <w:numId w:val="11"/>
        </w:numPr>
        <w:rPr/>
      </w:pPr>
      <w:r>
        <w:rPr>
          <w:u w:val="single"/>
        </w:rPr>
        <w:t>El viejo trabajador integrado:</w:t>
      </w:r>
      <w:r>
        <w:rPr/>
        <w:t xml:space="preserve"> es un trabajador metalúrgico fuera del universo sindical y político que presenta algunas características similares la primero pero el eje articulatorio de su identidad social no es la adhesión político partidaria ni el orgullo sindical, sino una cultura del trabajo vinculada a la ampliación del consumo y a un proyecto de movilidad social ascendente. Para él ser obrero es algo relativo. La tentación de dejar la fábrica y rebuscársela como independiente siempre estuvo. Es un obrero bien integrado a los sectores medios. Critica a los sectores protegidos por el Estado, a aquellos que vivían del Estado, es la antípoda del anterior</w:t>
      </w:r>
    </w:p>
    <w:p>
      <w:pPr>
        <w:pStyle w:val="Normal"/>
        <w:ind w:left="360" w:hanging="0"/>
        <w:rPr/>
      </w:pPr>
      <w:r>
        <w:rPr/>
      </w:r>
    </w:p>
    <w:p>
      <w:pPr>
        <w:pStyle w:val="Normal"/>
        <w:ind w:left="1416" w:hanging="0"/>
        <w:rPr/>
      </w:pPr>
      <w:r>
        <w:rPr>
          <w:i/>
          <w:u w:val="single"/>
        </w:rPr>
        <w:t>IDENTIDADES DETERIORADAS:</w:t>
      </w:r>
      <w:r>
        <w:rPr/>
        <w:t xml:space="preserve"> La generación intermedia.</w:t>
      </w:r>
    </w:p>
    <w:p>
      <w:pPr>
        <w:pStyle w:val="Normal"/>
        <w:numPr>
          <w:ilvl w:val="0"/>
          <w:numId w:val="14"/>
        </w:numPr>
        <w:rPr/>
      </w:pPr>
      <w:r>
        <w:rPr>
          <w:u w:val="single"/>
        </w:rPr>
        <w:t>Militante metalúrgico crítico tradicional.</w:t>
      </w:r>
      <w:r>
        <w:rPr/>
        <w:t xml:space="preserve"> Variante histórica del activista. La identidad política peronista ocupa un lugar central, hay un sentimiento de pérdida de las referencias sociales y culturas tradicionales. A muchos de ellos el sentimiento de desarraigo y de nostalgia los llevó a refugiarse en el respeto de los valores y los roles tradicionales. Los jóvenes trabajadores son vistos como aquellos que no tienen una identidad política, que son “anti todo” individualistas partidarios del sálvese quien pueda</w:t>
      </w:r>
    </w:p>
    <w:p>
      <w:pPr>
        <w:pStyle w:val="Normal"/>
        <w:numPr>
          <w:ilvl w:val="0"/>
          <w:numId w:val="14"/>
        </w:numPr>
        <w:rPr/>
      </w:pPr>
      <w:r>
        <w:rPr>
          <w:u w:val="single"/>
        </w:rPr>
        <w:t>El trabajador metalúrgico crítico escéptico</w:t>
      </w:r>
      <w:r>
        <w:rPr/>
        <w:t>: Parece no buscar nada, no perseguir ningún objetivo específico, no intentar reconstruir ninguna identidad. Carece de la voluntad política y de la disciplina sindical que poseen los más militantes.</w:t>
      </w:r>
    </w:p>
    <w:p>
      <w:pPr>
        <w:pStyle w:val="Normal"/>
        <w:ind w:left="708" w:hanging="0"/>
        <w:rPr/>
      </w:pPr>
      <w:r>
        <w:rPr/>
      </w:r>
    </w:p>
    <w:p>
      <w:pPr>
        <w:pStyle w:val="Normal"/>
        <w:ind w:left="1416" w:hanging="0"/>
        <w:rPr/>
      </w:pPr>
      <w:r>
        <w:rPr>
          <w:i/>
          <w:u w:val="single"/>
        </w:rPr>
        <w:t>IDENTIDADES FRAGMENTARIAS:</w:t>
      </w:r>
      <w:r>
        <w:rPr/>
        <w:t xml:space="preserve"> Los jóvenes trabajadores.</w:t>
      </w:r>
    </w:p>
    <w:p>
      <w:pPr>
        <w:pStyle w:val="Normal"/>
        <w:ind w:left="1416" w:hanging="0"/>
        <w:rPr/>
      </w:pPr>
      <w:r>
        <w:rPr/>
        <w:t>A causa de posbeneficios indirectos que la empresa puede obtener con un personal juvenil poco proclive a la acción sindical y política, las políticas se orientan hacia la incorporación de jóvenes trabajadores sin mucha calificación y con escasa o ninguna experiencia laboral. Las dificultades se hacen notar: falta de disciplina laboral, escaso sentimiento de pertenencia, poco conocimiento de los riesgos laborales, aumento de los accidentes de trabajo y problemas ligados al consumote drogas. Estos jóvenes se encuentran entre la población más vulnerable del mercado laboral</w:t>
      </w:r>
    </w:p>
    <w:p>
      <w:pPr>
        <w:pStyle w:val="Normal"/>
        <w:numPr>
          <w:ilvl w:val="0"/>
          <w:numId w:val="9"/>
        </w:numPr>
        <w:rPr/>
      </w:pPr>
      <w:r>
        <w:rPr>
          <w:u w:val="single"/>
        </w:rPr>
        <w:t>Joven trabajador integrado:</w:t>
      </w:r>
      <w:r>
        <w:rPr/>
        <w:t xml:space="preserve"> Es fruto de los logros de una generación de metalúrgicos entre cuyas aspiraciones estaba el proceso de movilidad ascendente a través del diploma universitario y el trabajo independiente. Este considera que aunque sea necesario trabajar duro, esto ya no alcanza para progresar económicamente, como pues la fábrica presenta un limitado horizonte de oportunidades. La capacitación y la formación profesional aparecen como el único medio para abandonar la fábrica. La vida se estructura entrono del estudio y del trabajo. Solo está de paso por la fábrica y tiene su lugar en y otro lado</w:t>
      </w:r>
    </w:p>
    <w:p>
      <w:pPr>
        <w:pStyle w:val="Normal"/>
        <w:numPr>
          <w:ilvl w:val="0"/>
          <w:numId w:val="9"/>
        </w:numPr>
        <w:rPr/>
      </w:pPr>
      <w:r>
        <w:rPr>
          <w:u w:val="single"/>
        </w:rPr>
        <w:t>El joven trabajador tribal:</w:t>
      </w:r>
      <w:r>
        <w:rPr/>
        <w:t xml:space="preserve"> El trabajo ya no es el medio privilegiado para alcanzar un lugar en la sociedad sino solo un medio para obtener dinero y satisfacer determinadas necesidades de consumo. La política es una dimensión sucia y corrupta de la realidad social e irrelevante. El sindicato, mentiroso y vendido a la patronal. Se identifica a través de los consumos culturales. Entre aquellas fuerza s que han contribuido a la transformación de las actitudes de los jóvenes trabajadores se hayan los medios masivos de comunicación y la consolidación de un mercado global</w:t>
      </w:r>
    </w:p>
    <w:p>
      <w:pPr>
        <w:pStyle w:val="Normal"/>
        <w:ind w:left="1416" w:hanging="0"/>
        <w:rPr/>
      </w:pPr>
      <w:r>
        <w:rPr/>
      </w:r>
    </w:p>
    <w:p>
      <w:pPr>
        <w:pStyle w:val="Normal"/>
        <w:ind w:left="360" w:hanging="0"/>
        <w:rPr/>
      </w:pPr>
      <w:r>
        <w:rPr/>
        <w:t xml:space="preserve">En la Argentina carecemos de una cultura obrera clasista comparable a la inglesa. Durante décadas el peronismo fue el lenguaje político que estructuró la experiencia subjetiva de los sectores populares. Los jóvenes trabajadores desarrollan una evaluación negativa de las posibilidades económicas y sociales que presenta el ámbito laboral. Los jóvenes ingresan al mercado laboral en una época en la cual el debilitamiento del peronismo en la cultura popular coexiste con la fuerte afirmación de una cultura de masas comandad por un mercado globalizado. La política ya no divide, es el fin de las identidades fuertes y el ingreso a una era en la cual las identidades son más efímeras y parciales, más fragmentarias y menos inclusivas. Vemos en las generaciones jóvenes el fin de toda referencia a lo político. Los modelos que cobran importancia en la construcción de las identidades se distancias de los roles sociales y profesionales y remiten a los nuevos registros centrados en la cultura del yo y en los consumos culturales. Hay una tendencia a identidades más fragmentarias y volátiles con compromisos más parciales con orientaciones más dispersas.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pPr>
      <w:r>
        <w:rPr>
          <w:b/>
          <w:sz w:val="28"/>
          <w:szCs w:val="28"/>
          <w:u w:val="single"/>
        </w:rPr>
        <w:t>ANTUNES- Adios al trabajo?</w:t>
      </w:r>
    </w:p>
    <w:p>
      <w:pPr>
        <w:pStyle w:val="Normal"/>
        <w:ind w:left="360" w:hanging="0"/>
        <w:rPr/>
      </w:pPr>
      <w:r>
        <w:rPr/>
      </w:r>
    </w:p>
    <w:p>
      <w:pPr>
        <w:pStyle w:val="Normal"/>
        <w:numPr>
          <w:ilvl w:val="0"/>
          <w:numId w:val="7"/>
        </w:numPr>
        <w:rPr>
          <w:u w:val="single"/>
        </w:rPr>
      </w:pPr>
      <w:r>
        <w:rPr>
          <w:u w:val="single"/>
        </w:rPr>
        <w:t>La centralidad del trabajo hoy</w:t>
      </w:r>
    </w:p>
    <w:p>
      <w:pPr>
        <w:pStyle w:val="Normal"/>
        <w:ind w:left="360" w:hanging="0"/>
        <w:rPr/>
      </w:pPr>
      <w:r>
        <w:rPr/>
        <w:t>Ocurre paralelamente la disminución de la clase obrera industrial tradicional y la subproletarización  del trabajo consecuencia de las fuerza diversas del trabajo parcial, precario, mercerizado, subcontratado, etc. Se da una heterogeneización, complejización y fragmentación del trabajo. Al contrario de un adiós al proletariado, hay un amplio abanico de agrupamientos que componen la clase que vive del trabajo. En la década del80 en los países del capitalismo avanzado se dan profundas transformaciones laborales. El fordismo y el taylorismo ya o son los únicos. Emergen nuevos procesos de trabajo donde el cronómetro y la producción rn serie son sustituidos por la flexibilización de la producción acarreando una metamorfosis en el trabajo. Se verificó una desproletarización del trabajo industrial, fabril, manual. Hay una tercerización y una heterogeneización del trabajo, decrecen los empleos de tiempo completo a través de laexpansión de los trabajadores parciales precarios temporarios. Se sustituye el trabajo vivo por el muerto, hay un cambio cualitativo y cuantitativo, una intelectualización del trabajo manual. El trabajo abstracto cumple un papel decisivo en la creación de valores de cambio. La reducción del tiempo físico del trabajo, la reducción del trabajo manual y la ampliación del trabajo más intelectualizado.</w:t>
      </w:r>
    </w:p>
    <w:p>
      <w:pPr>
        <w:pStyle w:val="Normal"/>
        <w:ind w:left="360" w:hanging="0"/>
        <w:rPr/>
      </w:pPr>
      <w:r>
        <w:rPr/>
        <w:t>La dimensión abstracta del trabajo apunta a que el trabajo no tiene más potencialidad estructurante ni en el universo de la sociedad contemporánea ni como fundamente de una utopía de la sociedad del trabajo. La  hipótesis del texto es la posibilidad de una emancipación humana que aún puede ser concretada a través de rebeliones en le mundo del trabajo, un proceso de emancipación del trabajo en el trabajo y por el trabajo. Aquellos segmentos más calificados podrían estar dotados de mayor potencialidad capitalista pero estos vienen a ser aquellos que son objeto del intenso proceso de manipulación al interior del espacio productivo y Edel trabajo. Los trabajadores precarios, etc. (subproletariado) en su condición de desposeídos y excluidos son un sujeto social capaz de asumir acciones más osadas. Son más propensos a la rebeldía. El ser social que trabaja debe tener solo lo necesario para vivir pero debe ser inducido a querer vivir para tener o soñar con nuevos product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900" w:right="926" w:gutter="0" w:header="0" w:top="899" w:footer="0" w:bottom="719"/>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8:44:00Z</dcterms:created>
  <dc:creator>microsoft</dc:creator>
  <dc:description/>
  <cp:keywords/>
  <dc:language>en-US</dc:language>
  <cp:lastModifiedBy>gusti</cp:lastModifiedBy>
  <cp:lastPrinted>2009-09-29T19:34:00Z</cp:lastPrinted>
  <dcterms:modified xsi:type="dcterms:W3CDTF">2009-09-29T22:35:00Z</dcterms:modified>
  <cp:revision>30</cp:revision>
  <dc:subject/>
  <dc:title>Meda – Desencantar el trabajo</dc:title>
</cp:coreProperties>
</file>