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KERMAN- Si son humanos no son recurso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 El lenguaje no es neutral: en el campo de las relaciones de trabajo esto es bastante evidente. Los trabajadores x ej. No suelen decir que </w:t>
      </w:r>
      <w:r>
        <w:rPr>
          <w:i/>
        </w:rPr>
        <w:t>trabajan</w:t>
      </w:r>
      <w:r>
        <w:rPr/>
        <w:t xml:space="preserve">, sino que </w:t>
      </w:r>
      <w:r>
        <w:rPr>
          <w:i/>
        </w:rPr>
        <w:t>tienen trabajo</w:t>
      </w:r>
      <w:r>
        <w:rPr/>
        <w:t xml:space="preserve"> o que </w:t>
      </w:r>
      <w:r>
        <w:rPr>
          <w:i/>
        </w:rPr>
        <w:t>buscan trabajo</w:t>
      </w:r>
      <w:r>
        <w:rPr/>
        <w:t>. Porque ese lenguaje del trabajador es tambien la respuesta al trato que le dispensa el empleador que, en lugar de mantener relaciones de trabajo, tiene trabaadores o recursos humanos. Recurso significa medio de cualquier clase que sirve para conseguir lo que se pretende. Pueden ser bienes, medios de subsistencia, conjunto de elementos disponibles para resolver una necesidad o llevar a cabo una empresa. Como sinonimos están: dinero, bienes y hacienda. Conceptos que a su vez se asocian a las ideas de uso, costo y aprovechamiento.</w:t>
      </w:r>
    </w:p>
    <w:p>
      <w:pPr>
        <w:pStyle w:val="Normal"/>
        <w:rPr/>
      </w:pPr>
      <w:r>
        <w:rPr/>
        <w:t xml:space="preserve">- SINZHEIMER: el trabajo es una energía esencial. Quien presta el trabajo no da ningun objeto patrimonial sino que se da a si mismo. El trabajo es el hombre mismo en situación de actuar. </w:t>
      </w:r>
    </w:p>
    <w:p>
      <w:pPr>
        <w:pStyle w:val="Normal"/>
        <w:rPr/>
      </w:pPr>
      <w:r>
        <w:rPr/>
        <w:t xml:space="preserve">- Cuando se presta en relacion de dependencia, se configura esa relación de poder que supone que ese trabajador, amen de darse </w:t>
      </w:r>
      <w:r>
        <w:rPr>
          <w:i/>
        </w:rPr>
        <w:t>él mismo</w:t>
      </w:r>
      <w:r>
        <w:rPr/>
        <w:t xml:space="preserve">, resigna una porcion de </w:t>
      </w:r>
      <w:r>
        <w:rPr>
          <w:i/>
        </w:rPr>
        <w:t>su libertad</w:t>
      </w:r>
      <w:r>
        <w:rPr/>
        <w:t>.</w:t>
      </w:r>
    </w:p>
    <w:p>
      <w:pPr>
        <w:pStyle w:val="Normal"/>
        <w:rPr/>
      </w:pPr>
      <w:r>
        <w:rPr/>
        <w:t xml:space="preserve">- Recursos humanos no es una expresión usada por los trabajadores sino por los empleadores, desde la sede de poder. Ningun trabajador dice de si mismo que es un recurso; estos se definen como personas que trabajan, lo que permite además una individualización. La expresión recursos humanos en cambio está instalada en las antípodas de esa posibilidad. </w:t>
      </w:r>
      <w:r>
        <w:rPr>
          <w:b/>
        </w:rPr>
        <w:t>Recurso es lo consistente, humano lo contingente.</w:t>
      </w:r>
    </w:p>
    <w:p>
      <w:pPr>
        <w:pStyle w:val="Normal"/>
        <w:rPr/>
      </w:pPr>
      <w:r>
        <w:rPr/>
        <w:t>La distancia entre trabajadores y recursos humanos es la que va de una sociedad preocupada por las personas a una interesada por las cosas. Considerar a los trabajadores como recursos es empobrecer dramáticamente la relación laboral. Muchas políticas laborales actuales ignoran o niegan esta posibilidad.</w:t>
      </w:r>
    </w:p>
    <w:p>
      <w:pPr>
        <w:pStyle w:val="Normal"/>
        <w:rPr/>
      </w:pPr>
      <w:r>
        <w:rPr/>
        <w:t>- LAS PERSONAS Y LAS COSAS: Hoy tenemos una sociedad cosificadora que, antes que sentir preocupación por las personas que trabajan y sus necesidades en cuanto personas, expresa su alarma por los costos que ellas provocan y la relación de estos con los beneficios que se pueden obtener de ellas. Difícil parece cuestinar que se promueva la formación profesional de los trabajadores, actuales o potenciales. La formación profesional, en cuanto no suponga un complemento de la educación, expone a las personas al riesgo de una fragmentacion en la que lo principal se subrdine a lo acces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FFA – Actividad, trabajo y emple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7"/>
        <w:gridCol w:w="3587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ACTIVIDAD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TRABAJO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>Abarca todo el dinamismo de la vida humana y requiere esfuerzo. Incluye el trabajo y el desenvolvimiento de todas las facultades humanas y otras esferas (doméstica, afectiva, deportiva, cultural, etc) La actividad tiene un sentido para quien la realiza y se hace para expresar un dinamismo propio de la vida humana o para obtener de manera directa un bien o acceder a un servicio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 uno de esos diversos modos de actividad pero tiene una dimensión social puesto que está orientado hacia otros y tiene un fin utilitario. Es una actividad humana multidimensional. Despliega el esfuerzo físico y la expresión de un saber-hacer acumulado, habilidades, aprendizajes, autonomías, responsabilidad, creatividad, capacidad de aceptación. Implica entonces una actividad biológica. Requiere una movilización subjetiva (mental y psíquica). El trabajador espera obtener en contrapartida su realización personal y un reconocimiento social.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72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15:00Z</dcterms:created>
  <dc:creator>microsoft</dc:creator>
  <dc:description/>
  <cp:keywords/>
  <dc:language>en-US</dc:language>
  <cp:lastModifiedBy>microsoft</cp:lastModifiedBy>
  <dcterms:modified xsi:type="dcterms:W3CDTF">2009-09-23T16:57:00Z</dcterms:modified>
  <cp:revision>2</cp:revision>
  <dc:subject/>
  <dc:title>ACKERMAN- Si son humanos no son recursos</dc:title>
</cp:coreProperties>
</file>