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t>La corrosión del carácter. Sennett</w:t>
      </w:r>
    </w:p>
    <w:p>
      <w:pPr>
        <w:pStyle w:val="Normal"/>
        <w:jc w:val="both"/>
        <w:rPr>
          <w:rFonts w:ascii="Arial" w:hAnsi="Arial" w:cs="Arial"/>
          <w:sz w:val="22"/>
        </w:rPr>
      </w:pPr>
      <w:r>
        <w:rPr>
          <w:rFonts w:cs="Arial" w:ascii="Arial" w:hAnsi="Arial"/>
          <w:sz w:val="22"/>
        </w:rPr>
        <w:tab/>
        <w:t xml:space="preserve">En la actualidad se da el “capitalismo flexible”. El termino “carrera” aplicado al trabajo designa el canal por donde se encauzan las actividades profesionales de toda una vida. El capitalismo flexible ha bloqueado el camino recto de la carrera, desviando a lose empleados, repentinamente, de un tipo de trabajo a otro. Mas que abolir las reglas del pasado, el nuevo orden implanta nuevos controles.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ind w:left="0" w:firstLine="180"/>
        <w:jc w:val="both"/>
        <w:rPr>
          <w:rFonts w:ascii="Arial" w:hAnsi="Arial" w:cs="Arial"/>
          <w:sz w:val="22"/>
          <w:u w:val="single"/>
        </w:rPr>
      </w:pPr>
      <w:r>
        <w:rPr>
          <w:rFonts w:cs="Arial" w:ascii="Arial" w:hAnsi="Arial"/>
          <w:sz w:val="22"/>
          <w:u w:val="single"/>
        </w:rPr>
        <w:t>A la deriva</w:t>
      </w:r>
    </w:p>
    <w:p>
      <w:pPr>
        <w:pStyle w:val="Normal"/>
        <w:jc w:val="both"/>
        <w:rPr>
          <w:rFonts w:ascii="Arial" w:hAnsi="Arial" w:cs="Arial"/>
          <w:sz w:val="22"/>
          <w:u w:val="single"/>
        </w:rPr>
      </w:pPr>
      <w:r>
        <w:rPr>
          <w:rFonts w:cs="Arial" w:ascii="Arial" w:hAnsi="Arial"/>
          <w:sz w:val="22"/>
          <w:u w:val="single"/>
        </w:rPr>
      </w:r>
    </w:p>
    <w:p>
      <w:pPr>
        <w:pStyle w:val="TextBodyIndent"/>
        <w:ind w:left="180" w:firstLine="528"/>
        <w:jc w:val="both"/>
        <w:rPr>
          <w:rFonts w:ascii="Arial" w:hAnsi="Arial" w:cs="Arial"/>
          <w:sz w:val="22"/>
        </w:rPr>
      </w:pPr>
      <w:r>
        <w:rPr>
          <w:rFonts w:cs="Arial" w:ascii="Arial" w:hAnsi="Arial"/>
          <w:sz w:val="22"/>
        </w:rPr>
        <w:t xml:space="preserve">Enrico trabajaba como portero y tenía muchas esperanzas puestas en su hijo, diez años mas tarde, Rico, su hijo, completo sus estudios universitarios. El trabajo de Enrico tenia un único objetivo a largo plazo: servir a su familia. Flavia su esposa comenzó a trabajar como planchadora y estaban ahorrando para poder pagar la educación universitaria de sus dos hijos. Lo que más sorprendió al autor de Enrico y su generación fue cuán linear era el tiempo en su vida. </w:t>
      </w:r>
    </w:p>
    <w:p>
      <w:pPr>
        <w:pStyle w:val="Normal"/>
        <w:ind w:left="180" w:hanging="0"/>
        <w:jc w:val="both"/>
        <w:rPr>
          <w:rFonts w:ascii="Arial" w:hAnsi="Arial" w:cs="Arial"/>
          <w:sz w:val="22"/>
        </w:rPr>
      </w:pPr>
      <w:r>
        <w:rPr>
          <w:rFonts w:cs="Arial" w:ascii="Arial" w:hAnsi="Arial"/>
          <w:sz w:val="22"/>
        </w:rPr>
        <w:tab/>
        <w:t xml:space="preserve">El tiempo es el único recurso del cual puede disponer gratuitamente los que viven en el escalón más bajo de la sociedad. Para acumular tiempo Enrico necesitaba lo que Weber llamó una “jaula de hierro”, una estructura burocrática que racionalizaba el uso del tiempo, por ejemplo normas de antigüedad. La espesa textura de la experiencia particular de Enrico residía en el hecho de que era reconocido de dos maneras según la comunidad en que se moviera( o su viejo barrio de inmigrantes italianos o su nuevo barrio más residencial), dos identidades que eran producto del mismo y disciplinado manejo del tiempo. El sueño americano de modalidad social ascendente era un poderoso motor para Enrico. </w:t>
      </w:r>
    </w:p>
    <w:p>
      <w:pPr>
        <w:pStyle w:val="Normal"/>
        <w:jc w:val="both"/>
        <w:rPr>
          <w:rFonts w:ascii="Arial" w:hAnsi="Arial" w:cs="Arial"/>
          <w:sz w:val="22"/>
        </w:rPr>
      </w:pPr>
      <w:r>
        <w:rPr>
          <w:rFonts w:cs="Arial" w:ascii="Arial" w:hAnsi="Arial"/>
          <w:sz w:val="22"/>
        </w:rPr>
        <w:tab/>
        <w:t>Rico y otros jóvenes que ascendieron en la escala social a veces sentía vergüenza por el acento de la clase trabajadora y por los modales toscos de sus padres, pero con mayor frecuencia se sentían ahogados por la interminable estrategia de contar hasta el último céntimo y manejar el tiempo con cuentagotas. El autor se encuentra con Rico y puedo ver como fueron sus cosas. Rico había realizado el deseo de su padre en la ascensión en la escala social. Tras graduarse se casó con una compañera, los estudios prepararon a la pareja para mudarse y cambiar de trabajo con frecuencia. Enrico se habí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ntido avergonzado cuando Flavia comenzó a trabajar, Rico veía a su mujer como una colega en pie de igualdad. </w:t>
      </w:r>
    </w:p>
    <w:p>
      <w:pPr>
        <w:pStyle w:val="Normal"/>
        <w:jc w:val="both"/>
        <w:rPr>
          <w:rFonts w:ascii="Arial" w:hAnsi="Arial" w:cs="Arial"/>
          <w:sz w:val="22"/>
        </w:rPr>
      </w:pPr>
      <w:r>
        <w:rPr>
          <w:rFonts w:cs="Arial" w:ascii="Arial" w:hAnsi="Arial"/>
          <w:sz w:val="22"/>
        </w:rPr>
        <w:tab/>
        <w:t>A pesar de ser una pareja próspera temen a menudo estar al borde de la pérdida del control de sus vidas, un miedo enraizado en sus respectivas historias laborales. En el caso de Rico, el miedo a perder el control es fácil de comprender: tiene que ver con el manejo del tiempo. Cuando Rico les dijo a sus colegas que iba a abrir su propia consultaría, la mayoría lo aprobó; una consultoria parece ser el camino a la independencia. Sin embargo, se vio metido de cabeza en tares de categoría inferior( por ejemplo sacar fotocopias).</w:t>
      </w:r>
    </w:p>
    <w:p>
      <w:pPr>
        <w:pStyle w:val="Normal"/>
        <w:jc w:val="both"/>
        <w:rPr/>
      </w:pPr>
      <w:r>
        <w:rPr>
          <w:rFonts w:cs="Arial" w:ascii="Arial" w:hAnsi="Arial"/>
          <w:sz w:val="22"/>
        </w:rPr>
        <w:tab/>
        <w:t>Su miedo a perder el control tenía raíces mucho más profundas que la preocupación por perder poder en su trabajo. Rico teme que las medidas que necesita tomar y la manera como tiene que vivir para sobrevivir en la moderna economía hayan lanzado a la deriva su vida interior y emocional. La pareja se habían hecho amigos de la mayoría de la gente con la que trabajan, y con las mudanzas perdieron la mayoría de esas amistades aunque “siguieron conectados”, pero las comunicaciones on line son breves y precipitadas.</w:t>
      </w:r>
      <w:r>
        <w:rPr>
          <w:sz w:val="22"/>
        </w:rPr>
        <w:t xml:space="preserve"> </w:t>
      </w:r>
    </w:p>
    <w:p>
      <w:pPr>
        <w:pStyle w:val="Normal"/>
        <w:jc w:val="both"/>
        <w:rPr/>
      </w:pPr>
      <w:r>
        <w:rPr/>
        <w:tab/>
      </w:r>
      <w:r>
        <w:rPr>
          <w:rFonts w:cs="Arial" w:ascii="Arial" w:hAnsi="Arial"/>
          <w:sz w:val="22"/>
        </w:rPr>
        <w:t xml:space="preserve">Le preocupaba también la frecuente anarquía en la que se hunde su familia, y le preocupa no ocuparse lo suficiente de sus hijos, cuyas necesidades no pueden programarse para que se adapten a las exigencias de su trabajo. De niño a Rico le había irritado la autoridad de su padre, ahora que él es padre lo obsesiona el miedo a perder la disciplina ética.  </w:t>
      </w:r>
    </w:p>
    <w:p>
      <w:pPr>
        <w:pStyle w:val="Normal"/>
        <w:jc w:val="both"/>
        <w:rPr>
          <w:rFonts w:ascii="Arial" w:hAnsi="Arial" w:cs="Arial"/>
          <w:sz w:val="22"/>
        </w:rPr>
      </w:pPr>
      <w:r>
        <w:rPr>
          <w:rFonts w:cs="Arial" w:ascii="Arial" w:hAnsi="Arial"/>
          <w:sz w:val="22"/>
        </w:rPr>
        <w:tab/>
        <w:t xml:space="preserve">Se hace hincapié e el mercado global y en el uso de las nuevas tecnologías, dos aspectos que se consideran el sello distintivo del capitalismo de nuestro tiempo, pero no se contemplan otra dimensión del cambio: nuevas maneras de organizar el tiempo, y en especial el tiempo de trabajo. El signo más tangible de ese cambio podría ser el lema “nada a largo plazo”. En el ámbito de trabajo, la carrera tradicionales está debilitando. Las empresas también han subcontratado con pequeñas empresas e individuos empleados con contratos a corto plazo muchas de las tareas que antes se hacían siempre dentro. El mercado es demasiado dinámico para permitir hacer las cosas del mismo modo año tras año. </w:t>
      </w:r>
    </w:p>
    <w:p>
      <w:pPr>
        <w:pStyle w:val="Normal"/>
        <w:jc w:val="both"/>
        <w:rPr>
          <w:rFonts w:ascii="Arial" w:hAnsi="Arial" w:cs="Arial"/>
          <w:sz w:val="22"/>
        </w:rPr>
      </w:pPr>
      <w:r>
        <w:rPr>
          <w:rFonts w:cs="Arial" w:ascii="Arial" w:hAnsi="Arial"/>
          <w:sz w:val="22"/>
        </w:rPr>
        <w:tab/>
        <w:t xml:space="preserve">En lugar de organizaciones con estructura piramidal, la dirección de empresas prefiere ahora concebir las organizaciones como redes. El sector de la fuerza de trabajo con crecimiento más rápido ofrece servicios informáticos y de procesamiento de datos. “Nada a largo plazo” es el principio que corroe la confianza, la lealtad y el compromiso mutuo. La organización a corto plazo de las instituciones modernas limita la posibilidad de que madure la confianza informal. </w:t>
      </w:r>
    </w:p>
    <w:p>
      <w:pPr>
        <w:pStyle w:val="Normal"/>
        <w:jc w:val="both"/>
        <w:rPr>
          <w:rFonts w:ascii="Arial" w:hAnsi="Arial" w:cs="Arial"/>
          <w:sz w:val="22"/>
        </w:rPr>
      </w:pPr>
      <w:r>
        <w:rPr>
          <w:rFonts w:cs="Arial" w:ascii="Arial" w:hAnsi="Arial"/>
          <w:sz w:val="22"/>
        </w:rPr>
        <w:tab/>
        <w:t xml:space="preserve">Los mercados bursátiles globales o el libre comercio son lo que más directamente afecta a las vidas emocionales de las personas que ejercen su actividad fuera del lugar de trabajo. Flexible y progresista una vez que esos valores se trasladan a la intimidad. Si se practica en casa, el trabajo en equipo es destructivo, y refleja una falta de autoridad y de orientación en la educación de los niños. </w:t>
      </w:r>
    </w:p>
    <w:p>
      <w:pPr>
        <w:pStyle w:val="Normal"/>
        <w:jc w:val="both"/>
        <w:rPr>
          <w:rFonts w:ascii="Arial" w:hAnsi="Arial" w:cs="Arial"/>
          <w:sz w:val="22"/>
        </w:rPr>
      </w:pPr>
      <w:r>
        <w:rPr>
          <w:rFonts w:cs="Arial" w:ascii="Arial" w:hAnsi="Arial"/>
          <w:sz w:val="22"/>
        </w:rPr>
        <w:tab/>
        <w:t xml:space="preserve">Para esta pareja moderna, el problema es precisamente el contrario: cómo proteger las relaciones familiares para que no sucumban a los comportamientos a corto plazo, el modo de pensar inmediato y el débil grado de lealtad y compromiso que caracterizan el moderno lugar de trabajo. El dilema de Rico es que el capitalismo a corto plazo amenaza con corroer su carácter, en especial aquellos aspectos del carácter que unen a los seres humanos entre sí y brindan a cada uno de ellos una sensación de un yo sostenible. Desde que empezó a trabajar dice que se ha vuelto un “conservador cultural”. El conservadurismo cultural que suscribe forma un testamento a la coherencia que él siente que le falta a su vida. </w:t>
      </w:r>
    </w:p>
    <w:p>
      <w:pPr>
        <w:pStyle w:val="Normal"/>
        <w:jc w:val="both"/>
        <w:rPr>
          <w:rFonts w:ascii="Arial" w:hAnsi="Arial" w:cs="Arial"/>
          <w:sz w:val="22"/>
        </w:rPr>
      </w:pPr>
      <w:r>
        <w:rPr>
          <w:rFonts w:cs="Arial" w:ascii="Arial" w:hAnsi="Arial"/>
          <w:sz w:val="22"/>
        </w:rPr>
        <w:tab/>
        <w:t xml:space="preserve">Rico se concentra en su pura determinación de resistir: no perder el rumbo. Enrico tenía un relato para su vida, lineal y cumulativo, un relato con sentido en un mundo altamente burocratizado. En cambio, Rico vive en un mudo marcado por la flexibilidad y el cambio a corto plazo. Las empresas se desintegran o se fusionan, los puestos de trabajo aparecen o desaparecen, como hechos desconectados.   </w:t>
      </w:r>
    </w:p>
    <w:p>
      <w:pPr>
        <w:pStyle w:val="Normal"/>
        <w:jc w:val="both"/>
        <w:rPr>
          <w:rFonts w:ascii="Arial" w:hAnsi="Arial" w:cs="Arial"/>
          <w:sz w:val="22"/>
        </w:rPr>
      </w:pPr>
      <w:r>
        <w:rPr>
          <w:rFonts w:cs="Arial" w:ascii="Arial" w:hAnsi="Arial"/>
          <w:sz w:val="22"/>
        </w:rPr>
        <w:tab/>
        <w:t xml:space="preserve">Lo que hoy tiene de particular la incertidumbre es  que está integrada en las prácticas cotidianas de un capitalismo vigoro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Riesgo</w:t>
      </w:r>
    </w:p>
    <w:p>
      <w:pPr>
        <w:pStyle w:val="Normal"/>
        <w:jc w:val="both"/>
        <w:rPr>
          <w:rFonts w:ascii="Arial" w:hAnsi="Arial" w:cs="Arial"/>
          <w:sz w:val="22"/>
        </w:rPr>
      </w:pPr>
      <w:r>
        <w:rPr>
          <w:rFonts w:cs="Arial" w:ascii="Arial" w:hAnsi="Arial"/>
          <w:sz w:val="22"/>
        </w:rPr>
        <w:tab/>
        <w:t xml:space="preserve">Rose tenía un pequeño bar, pero decide salir a trabajar en el mundo de la publicidad. Al año está de regreso en el bar. Los verdaderos triunfadores parecen ser los más aptos para mantenerse apartados del desastre. El truco consiste en no dejar que nada se te pegue, decía Rose. Lo que la inquietaba más era que se sentía constantemente a prueba y sin embargo no sabía nunca exactamente en qué lugar se encontraba. </w:t>
      </w:r>
    </w:p>
    <w:p>
      <w:pPr>
        <w:pStyle w:val="Normal"/>
        <w:jc w:val="both"/>
        <w:rPr>
          <w:rFonts w:ascii="Arial" w:hAnsi="Arial" w:cs="Arial"/>
          <w:sz w:val="22"/>
        </w:rPr>
      </w:pPr>
      <w:r>
        <w:rPr>
          <w:rFonts w:cs="Arial" w:ascii="Arial" w:hAnsi="Arial"/>
          <w:sz w:val="22"/>
        </w:rPr>
        <w:tab/>
        <w:t xml:space="preserve">En situaciones inciertas como ésta, la gente tiende a centrarse en las minucias de los sucesos cotidianos, busca en los detalles algún indicio, un significado, como por ejemplo cómo te saludó el jefe por la mañana. La sensación de que no tenía un ancla en los satinados mares de la publicidad la fue royendo por dentro. A la gente de mediana edad como ella se la trata como a inútiles, y se atribuye poco valor a la experiencia acumulada. Todo en la oficina se centraba en el momento inmediato, en lo que estaba a punto de ocurrir, en salir bien parado. En muchas circunstancias diferentes, asumir el riesgo puede ser una fuerte prueba de carácter. Los seres humanos excepcionales se desarrollan viviendo continuamente al límite, desprenderse del pasado y vivir en el desorden, son también maneras de vivir al límite. </w:t>
      </w:r>
    </w:p>
    <w:p>
      <w:pPr>
        <w:pStyle w:val="Normal"/>
        <w:jc w:val="both"/>
        <w:rPr>
          <w:rFonts w:ascii="Arial" w:hAnsi="Arial" w:cs="Arial"/>
          <w:sz w:val="22"/>
        </w:rPr>
      </w:pPr>
      <w:r>
        <w:rPr>
          <w:rFonts w:cs="Arial" w:ascii="Arial" w:hAnsi="Arial"/>
          <w:sz w:val="22"/>
        </w:rPr>
        <w:tab/>
        <w:t xml:space="preserve">  El riesgo tiende a volverse una necesidad diaria sostenida por las masas. En la modernidad avanzada la producción social de riqueza va sistemáticamente acompañada de la producción social del riesgo.  La inestabilidad misma de las organizaciones flexibles impone a los trabajadores la necesidad de  asumir riesgos en su trabajo. El riesgo se vuelve algo normal y corriente. Como resultado de numerosos experimentos realizados en al vida cotidiana, la gente se preocupa más por las pérdidas que pro las ganancias cuando asumen riesgos en sus carreras y matrimonios, igual que en la mesa de juego; la gente es mucho más sensible a los estímulos negativos que a los positivos. </w:t>
      </w:r>
    </w:p>
    <w:p>
      <w:pPr>
        <w:pStyle w:val="Normal"/>
        <w:jc w:val="both"/>
        <w:rPr>
          <w:rFonts w:ascii="Arial" w:hAnsi="Arial" w:cs="Arial"/>
          <w:sz w:val="22"/>
        </w:rPr>
      </w:pPr>
      <w:r>
        <w:rPr>
          <w:rFonts w:cs="Arial" w:ascii="Arial" w:hAnsi="Arial"/>
          <w:sz w:val="22"/>
        </w:rPr>
        <w:tab/>
        <w:t xml:space="preserve">Al hablar del riesgo utilizamos la expresión “exponerse al riesgo”, algo que en sí es más deprimente que prometedor. Vivir en continuo estado de vulnerabilidad es la propuesta que hacen los autores de los manuales de empresarios cuando celebran el resigo cotidiano de la empresa flexible. Me sentía siempre volviendo a empezar de cero, cuenta Rose, ahí siempre estás volviendo a empezar, tienes que demostrarte que vales todos los días. Estar continuamente expuesto al riesgo puede desgastar nuestra sensación de carácter. Rose asumió un resigo en una sociedad que intenta desregular a la vez el tiempo y el espacio.  </w:t>
      </w:r>
    </w:p>
    <w:p>
      <w:pPr>
        <w:pStyle w:val="Normal"/>
        <w:jc w:val="both"/>
        <w:rPr>
          <w:rFonts w:ascii="Arial" w:hAnsi="Arial" w:cs="Arial"/>
          <w:sz w:val="22"/>
        </w:rPr>
      </w:pPr>
      <w:r>
        <w:rPr>
          <w:rFonts w:cs="Arial" w:ascii="Arial" w:hAnsi="Arial"/>
          <w:sz w:val="22"/>
        </w:rPr>
        <w:tab/>
        <w:t>El riesgo es, en el fondo, moverse de una posición a otra. Cuantas más brechas, desvíos o intermediaros entre la gente que forma una red, mayor es la facilidad con la que los individuos pueden moverse. En la red, la incertidumbre fomenta las oportunidades de movimiento. El amigo del riesgo tiene que vivir en la ambigüedad y la incertidumbre. En el capitalismo flexible, la desorientación que implica moverse hacia la incertidumbre se verifica de tres maneras concretas:</w:t>
      </w:r>
    </w:p>
    <w:p>
      <w:pPr>
        <w:pStyle w:val="Normal"/>
        <w:jc w:val="both"/>
        <w:rPr/>
      </w:pPr>
      <w:r>
        <w:rPr>
          <w:rFonts w:cs="Arial" w:ascii="Arial" w:hAnsi="Arial"/>
          <w:i/>
          <w:iCs/>
          <w:sz w:val="22"/>
        </w:rPr>
        <w:t>Movimientos ambiguamente laterales:</w:t>
      </w:r>
      <w:r>
        <w:rPr>
          <w:rFonts w:cs="Arial" w:ascii="Arial" w:hAnsi="Arial"/>
          <w:sz w:val="22"/>
        </w:rPr>
        <w:t xml:space="preserve">  son movimientos en los que una persona se mueve en realidad hacia un lado aún cuando cree que se mueve hacia arriba en la red flexible. </w:t>
      </w:r>
    </w:p>
    <w:p>
      <w:pPr>
        <w:pStyle w:val="Normal"/>
        <w:jc w:val="both"/>
        <w:rPr/>
      </w:pPr>
      <w:r>
        <w:rPr>
          <w:rFonts w:cs="Arial" w:ascii="Arial" w:hAnsi="Arial"/>
          <w:i/>
          <w:iCs/>
          <w:sz w:val="22"/>
        </w:rPr>
        <w:t xml:space="preserve">Pérdidas retrospectivas: </w:t>
      </w:r>
      <w:r>
        <w:rPr>
          <w:rFonts w:cs="Arial" w:ascii="Arial" w:hAnsi="Arial"/>
          <w:sz w:val="22"/>
        </w:rPr>
        <w:t xml:space="preserve">la gente que se arriesga a moverse en organizaciones flexible suele tener poca información fiable sobre lo que conlleva una nueva posición, sólo retrospectivamente se da cuenta de que ha tomado decisiones equivocadas. Hoy, la mayoría pierde cuando cambia de trabajo, hace una generación se mejoraba un poco más pasándose a una nueva empresa que por medio de un ascenso dentro de la antigua. </w:t>
      </w:r>
    </w:p>
    <w:p>
      <w:pPr>
        <w:pStyle w:val="Heading2"/>
        <w:rPr/>
      </w:pPr>
      <w:r>
        <w:rPr/>
        <w:t>Ingresos impredecibles</w:t>
      </w:r>
    </w:p>
    <w:p>
      <w:pPr>
        <w:pStyle w:val="TextBody"/>
        <w:rPr/>
      </w:pPr>
      <w:r>
        <w:rPr/>
        <w:tab/>
        <w:t xml:space="preserve">Por estas tres razones la movilidad laboral en la sociedad contemporáneas, a menudo, un proceso ilegible. Se opone, por ejemplo a las negociaciones entre sindicatos y los empresarios.  Si bien todo riesgo que se asume es un viaje a lo desconocido, el viajero por lo general tiene en mente algún destino. La cultura moderna se caracteriza porque no moverse es sinónimo de fracaso, y la estabilidad parece casi una muerte en vida. Por lo tanto, el destino importa menos que el acto de partir. Inmensas fuerzas económicas y sociales dan forma a la insistencia de marcharse; el desorden de las instituciones, el sistema de producción flexible, realidades materiales que se hacen a la mar. Quedarse quieto equivale a quedar fuera de juego. En la vida real, el riesgo vanaza, llevado por el miedo a dejar de actuar. Las nuevas condiciones del mercado obligan a un gran número de personas a asumir riesgos muy pesados. </w:t>
      </w:r>
    </w:p>
    <w:p>
      <w:pPr>
        <w:pStyle w:val="TextBody"/>
        <w:rPr/>
      </w:pPr>
      <w:r>
        <w:rPr/>
        <w:tab/>
        <w:t xml:space="preserve">El exceso de cualificaciones es un signo de la polarización que caracteriza al nuevo régimen. La flexibilidad es un elemento clave para la formación de este mercado; acentúa la desigualdad a través de ese mercado en que el ganador se lo lleva todo.  No apostar significa aceptarse de entrada como un fracaso. El riesgo es la prueba de carácter: lo importante es hacer el esfuerzo, aprovechar la oportunidad, aún cuando sepamos que estamos condenados a fracasar. </w:t>
      </w:r>
    </w:p>
    <w:p>
      <w:pPr>
        <w:pStyle w:val="TextBody"/>
        <w:rPr/>
      </w:pPr>
      <w:r>
        <w:rPr/>
        <w:tab/>
        <w:t xml:space="preserve">Las actuales condiciones de la vida empresarial están llenas de prejuicios contra esa edad y niegan el valor de la experiencia pasada en una persona. Para Rose, el choque inicial que recibió fue que tomó conciencia de la edad que tenía, de une dad no sólo biológica sino también social. El período de vida productiva se está reduciendo a la mitad de la vida biológica y los trabajadores de más edad abandonan la escena mucho antes de estar mental o físicamente incapacitados. </w:t>
      </w:r>
    </w:p>
    <w:p>
      <w:pPr>
        <w:pStyle w:val="TextBody"/>
        <w:rPr/>
      </w:pPr>
      <w:r>
        <w:rPr/>
        <w:tab/>
        <w:t xml:space="preserve">En el capitalismo actual, la relación entre salario bajo y juventud aún existen, sin embargo, son otros los atributos de la juventud que hoy parecen hacerla atractiva en niveles más altos del mundo laboral, y estos atributos pertenecen más al ámbito de los prejuicios sociales. Se argumenta que los trabajadores mayores tienen modos de pensar inflexibles y son reacios al riesgo, y también carecen de la energía física necesaria para hacer frente a las exigencias de la vida en el trabajo flexible.  La flexibilidad es sinónimo de juventud; La rigidez es sinónimo de vejez. </w:t>
      </w:r>
    </w:p>
    <w:p>
      <w:pPr>
        <w:pStyle w:val="TextBody"/>
        <w:rPr/>
      </w:pPr>
      <w:r>
        <w:rPr/>
        <w:tab/>
        <w:t xml:space="preserve">En general los trabajadores más jóvenes son más tolerantes a la hora de aceptar órdenes desacertadas. Si están descontentos, es muy probable que se marche antes de pelear dentro de la empresa y por la empresa. Los de mayor edad a menudo se pronuncian en contra de jefes que suelen ser más jóvenes que ellos, y con mayor frecuencia que los empleados más jóvenes. </w:t>
      </w:r>
    </w:p>
    <w:p>
      <w:pPr>
        <w:pStyle w:val="TextBody"/>
        <w:rPr/>
      </w:pPr>
      <w:r>
        <w:rPr/>
        <w:tab/>
        <w:t xml:space="preserve">El hincapié que se hace en la juventud se combina con su interpretación individual del envejecimiento: el prejuicio social refuerza el miedo interno a perder energía. El nuevo orden no tiene en cuenta que el mero paso del tiempo necesario para cumular experiencias le da a una persona posición y derechos; valor en un sentido material. El régimen se centra en la capacidad inmediata. </w:t>
      </w:r>
    </w:p>
    <w:p>
      <w:pPr>
        <w:pStyle w:val="Normal"/>
        <w:jc w:val="both"/>
        <w:rPr>
          <w:rFonts w:ascii="Arial" w:hAnsi="Arial" w:cs="Arial"/>
          <w:sz w:val="22"/>
        </w:rPr>
      </w:pPr>
      <w:r>
        <w:rPr>
          <w:rFonts w:cs="Arial" w:ascii="Arial" w:hAnsi="Arial"/>
          <w:sz w:val="22"/>
        </w:rPr>
      </w:r>
    </w:p>
    <w:p>
      <w:pPr>
        <w:pStyle w:val="Heading3"/>
        <w:jc w:val="both"/>
        <w:rPr/>
      </w:pPr>
      <w:r>
        <w:rPr/>
        <w:t>Fracaso</w:t>
      </w:r>
    </w:p>
    <w:p>
      <w:pPr>
        <w:pStyle w:val="Textoindependiente2"/>
        <w:jc w:val="both"/>
        <w:rPr/>
      </w:pPr>
      <w:r>
        <w:rPr/>
        <w:tab/>
        <w:t xml:space="preserve">El fracaso es el gran tabú moderno. Aceptar el fracaso, darle una forma y un lugar en la historia persona es algo que puede obsesionarnos internamente pero que rara vez se comenta con los demás. Hoy el fracaso se ha vuelto un hecho común en la vida de la clase media. Una de las razones por las cuales es difícil mitigar con dólares la sensación de fracaso es que el fracaso puede ser de una especia más profunda. </w:t>
      </w:r>
    </w:p>
    <w:p>
      <w:pPr>
        <w:pStyle w:val="Normal"/>
        <w:jc w:val="both"/>
        <w:rPr>
          <w:rFonts w:ascii="Arial" w:hAnsi="Arial" w:cs="Arial"/>
          <w:sz w:val="22"/>
        </w:rPr>
      </w:pPr>
      <w:r>
        <w:rPr>
          <w:rFonts w:cs="Arial" w:ascii="Arial" w:hAnsi="Arial"/>
          <w:sz w:val="22"/>
        </w:rPr>
        <w:tab/>
        <w:t xml:space="preserve">Según Lippmann no hacer una carrera del trabajo, por modestos que fueran su contenido o su paga, era entregarse a la sensación de errar sin rumbo que constituye la experiencia más profunda de ineptitud. Aunque hoy podemos pensar en una carrera como sinónimo de profesión, uno de sus elementos, poseer una capacidad, no ha quedado limitado al ámbito profesional, ni siquiera burgués. El prestigio en el trabajo se consigue siendo algo más que “un par de manos”. Así pues, el deseo de prestigio que brinda una profesión no es nada nuevo. Tampoco lo es la sensación de que son las carreras, más que los trabajos concretos, las que desarrollan nuestro carácter. </w:t>
      </w:r>
    </w:p>
    <w:p>
      <w:pPr>
        <w:pStyle w:val="Normal"/>
        <w:jc w:val="both"/>
        <w:rPr>
          <w:rFonts w:ascii="Arial" w:hAnsi="Arial" w:cs="Arial"/>
          <w:sz w:val="22"/>
        </w:rPr>
      </w:pPr>
      <w:r>
        <w:rPr>
          <w:rFonts w:cs="Arial" w:ascii="Arial" w:hAnsi="Arial"/>
          <w:sz w:val="22"/>
        </w:rPr>
        <w:tab/>
        <w:t xml:space="preserve"> Comencé a reunirme con un grupo de programadores de mediana edad, hombres que acababan de perder su empleo tras una reducción de plantilla en una oficina de IBM. El esfuerzo de estos hombres por verle el sentido a lo ocurrido se dividió en tres etapas. </w:t>
      </w:r>
    </w:p>
    <w:p>
      <w:pPr>
        <w:pStyle w:val="Normal"/>
        <w:jc w:val="both"/>
        <w:rPr>
          <w:rFonts w:ascii="Arial" w:hAnsi="Arial" w:cs="Arial"/>
          <w:sz w:val="22"/>
        </w:rPr>
      </w:pPr>
      <w:r>
        <w:rPr>
          <w:rFonts w:cs="Arial" w:ascii="Arial" w:hAnsi="Arial"/>
          <w:sz w:val="22"/>
        </w:rPr>
        <w:tab/>
        <w:t xml:space="preserve">Cuando el dolor por el despido aún seguía en carne viva, la conversación giraba en torno a las traiciones de IBM como si la empresa los hubiera engañado. Estas primeras reacciones no duraron. Los programadores comprendieron que, como explicación la traición premeditada no pasaba la prueba de la lógica. Así, en una segunda fase de interpretación, se centraron en buscar las fuerzas externas a las que echarle la culpa. La economía global parecía ahora ser la fuente de sus infortunios, en especial por recurrir a los servicios de trabajadores extranjeros. IBM realizaba la terciarización de tareas a India pagando salarios  mucho más bajos que los de los norteamericanos. </w:t>
      </w:r>
    </w:p>
    <w:p>
      <w:pPr>
        <w:pStyle w:val="Normal"/>
        <w:jc w:val="both"/>
        <w:rPr>
          <w:rFonts w:ascii="Arial" w:hAnsi="Arial" w:cs="Arial"/>
          <w:sz w:val="22"/>
        </w:rPr>
      </w:pPr>
      <w:r>
        <w:rPr>
          <w:rFonts w:cs="Arial" w:ascii="Arial" w:hAnsi="Arial"/>
          <w:sz w:val="22"/>
        </w:rPr>
        <w:tab/>
        <w:t xml:space="preserve">Hoy aquellos amenazados en su país no parecen ser sólo los no cualfiiados, sino también las clases medias, los profesionales atrapados en el fllujo del mercado de trabajo global.  La fase proteccionista otra vez no duró. </w:t>
      </w:r>
    </w:p>
    <w:p>
      <w:pPr>
        <w:pStyle w:val="Normal"/>
        <w:jc w:val="both"/>
        <w:rPr>
          <w:rFonts w:ascii="Arial" w:hAnsi="Arial" w:cs="Arial"/>
          <w:sz w:val="22"/>
        </w:rPr>
      </w:pPr>
      <w:r>
        <w:rPr>
          <w:rFonts w:cs="Arial" w:ascii="Arial" w:hAnsi="Arial"/>
          <w:sz w:val="22"/>
        </w:rPr>
        <w:tab/>
        <w:t xml:space="preserve">La tercera fase de la explicación les devolvió parte de su sentido de integridad en cuanto programadores, pero a un algo precio. Ahora, el centro de atención estaba más en la historia del trabajo de alta tecnología, en su inmenso crecimiento reciente, en las capacidades necesarias para hacer frente a los desafíos industriales y científicos. En esta fase apreció por fin el discurso sobre la carrera. La voluntad y opción personal, criterios profesionales, narrativas del trabajo, todo eso surgió con la salvedad de que el tema de este discurso era, más que el dominio, el fracaso. Ese esfuerzo de interpretación está también en el espíritu del dominio de Lippmann, en el sentido de dejar de sufrir el cambio pasiva y ciegamente; En cualquier caso, es una acción real, están venciendo al tabú del fracaso sacándolo a la luz. </w:t>
      </w:r>
    </w:p>
    <w:p>
      <w:pPr>
        <w:pStyle w:val="Normal"/>
        <w:jc w:val="both"/>
        <w:rPr>
          <w:rFonts w:ascii="Arial" w:hAnsi="Arial" w:cs="Arial"/>
          <w:sz w:val="22"/>
        </w:rPr>
      </w:pPr>
      <w:r>
        <w:rPr>
          <w:rFonts w:cs="Arial" w:ascii="Arial" w:hAnsi="Arial"/>
          <w:sz w:val="22"/>
        </w:rPr>
        <w:tab/>
        <w:t xml:space="preserve">El único compromiso comunitario que los hombre mantienen, y que de hecho cumplen cada vez con mayor vigor, es ser miembros de las iglesias locales y participar en su administración.  </w:t>
      </w:r>
    </w:p>
    <w:p>
      <w:pPr>
        <w:pStyle w:val="Normal"/>
        <w:jc w:val="both"/>
        <w:rPr/>
      </w:pPr>
      <w:r>
        <w:rPr/>
        <w:tab/>
      </w:r>
      <w:r>
        <w:rPr>
          <w:rFonts w:cs="Arial" w:ascii="Arial" w:hAnsi="Arial"/>
          <w:sz w:val="22"/>
        </w:rPr>
        <w:t xml:space="preserve">La tercera versión libera  a las personas que participan en la conversación y les permite hacerse con el control de la narrativa. El momento clase se da cuando los programadores dejan de ser vícitmas pasivas y asumen una posición más activa. Ahora son sus propias acciones las que importan. El despido ya no es el hecho clave. </w:t>
      </w:r>
    </w:p>
    <w:p>
      <w:pPr>
        <w:pStyle w:val="Normal"/>
        <w:jc w:val="both"/>
        <w:rPr/>
      </w:pPr>
      <w:r>
        <w:rPr>
          <w:rFonts w:cs="Arial" w:ascii="Arial" w:hAnsi="Arial"/>
          <w:sz w:val="22"/>
        </w:rPr>
        <w:tab/>
        <w:t>Hay poco espacio para comprender el derrumbe de una carrera si creemos que toda la historia de una vida sólo es una colección de fragmentos. Tampoco hay espacio para analizar la gravedad y el dolor del fracaso si no es más que otro incidente.  En esta tercera visión, los hombres sintieron el alivio de no tener ya que luchar. La preservación de la voz activa es la única manera de hacer el fracaso soportable. El alivio se parece a la resignación, y la resignación es una manera de reconocer el peso de la realidad objetiva. Así, su narrativa fue, de alguna manera, una especia de autocuración</w:t>
      </w:r>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Textoindependiente2">
    <w:name w:val="Texto independiente 2"/>
    <w:basedOn w:val="Normal"/>
    <w:qFormat/>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46:00Z</dcterms:created>
  <dc:creator>Flia ROMERO LAMAS</dc:creator>
  <dc:description/>
  <dc:language>en-US</dc:language>
  <cp:lastModifiedBy>Flia ROMERO LAMAS</cp:lastModifiedBy>
  <dcterms:modified xsi:type="dcterms:W3CDTF">2006-05-10T16:17:00Z</dcterms:modified>
  <cp:revision>4</cp:revision>
  <dc:subject/>
  <dc:title>La corrosión del carácter</dc:title>
</cp:coreProperties>
</file>