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La educación en las empresas. Gore</w:t>
      </w:r>
    </w:p>
    <w:p>
      <w:pPr>
        <w:pStyle w:val="Heading2"/>
        <w:jc w:val="both"/>
        <w:rPr/>
      </w:pPr>
      <w:r>
        <w:rPr/>
        <w:t>Educación más allá de las escuelas</w:t>
      </w:r>
    </w:p>
    <w:p>
      <w:pPr>
        <w:pStyle w:val="Normal"/>
        <w:jc w:val="both"/>
        <w:rPr/>
      </w:pPr>
      <w:r>
        <w:rPr/>
        <w:tab/>
        <w:t xml:space="preserve">Entender la educación que se da más allá de las escuelas es importante al menos por tres motivos: 1. Los costos, se vuelven decisivo aprender a usar el potencial educativo de las instituciones no específicamente educativas. 2. las organizaciones necesitan de conocimientos para funcionar, una empresa sana debe ser capaz de aprender, desaprender y aprender a aprender. Para entender mejor estos procesos, necesitamos saber algo más de lo que sabemos sobre aprendizaje y sobre control de aprendizaje en contextos organizacionales.3. entender mejor los factores que facilitan o inhiben los aprendizajes en las organizaciones podría servir para enriquecer la experiencia laboral de cada uno de los individuos. </w:t>
      </w:r>
    </w:p>
    <w:p>
      <w:pPr>
        <w:pStyle w:val="Normal"/>
        <w:jc w:val="both"/>
        <w:rPr/>
      </w:pPr>
      <w:r>
        <w:rPr/>
        <w:tab/>
        <w:t>Muchos sienten que su capacidad es utilizada sólo en muy pequeña medida, y que trabajar es aceptar tensiones y presión a cambio de algún dinero, dejando de lado algunas ilusiones como la de lograr una experiencia que tenga sentido. Aprender a usar el potencial educativo de las organizaciones es buscar caminos para darle y devolverle, sentido a la experiencia personal. Para pensar el potencial educativo de instituciones no específicamente educativas hacen falta teorías amplias, tanto educativas como administrativas. Pueden agruparse en tres grandes segmentos:</w:t>
      </w:r>
    </w:p>
    <w:p>
      <w:pPr>
        <w:pStyle w:val="Normal"/>
        <w:numPr>
          <w:ilvl w:val="0"/>
          <w:numId w:val="2"/>
        </w:numPr>
        <w:tabs>
          <w:tab w:val="clear" w:pos="708"/>
          <w:tab w:val="left" w:pos="0" w:leader="none"/>
        </w:tabs>
        <w:ind w:left="0" w:firstLine="720"/>
        <w:jc w:val="both"/>
        <w:rPr/>
      </w:pPr>
      <w:r>
        <w:rPr>
          <w:b/>
          <w:bCs/>
        </w:rPr>
        <w:t xml:space="preserve">Oferta de educación formal: </w:t>
      </w:r>
      <w:r>
        <w:rPr/>
        <w:t>se lleva a cabo  en escuelas o instituciones conduciendo a títulos o acreditaciones</w:t>
      </w:r>
    </w:p>
    <w:p>
      <w:pPr>
        <w:pStyle w:val="Normal"/>
        <w:numPr>
          <w:ilvl w:val="0"/>
          <w:numId w:val="2"/>
        </w:numPr>
        <w:tabs>
          <w:tab w:val="clear" w:pos="708"/>
          <w:tab w:val="left" w:pos="0" w:leader="none"/>
        </w:tabs>
        <w:ind w:left="0" w:firstLine="720"/>
        <w:jc w:val="both"/>
        <w:rPr/>
      </w:pPr>
      <w:r>
        <w:rPr>
          <w:b/>
          <w:bCs/>
        </w:rPr>
        <w:t>Oferta de educación no formal:</w:t>
      </w:r>
      <w:r>
        <w:rPr/>
        <w:t xml:space="preserve"> es la educación que, a través de cursos, cursillos, talleres, permite adquirir  conocimientos específicos. Es común que no otorguen títulos, que se valore por su utilidad, el pacer que brinda o el prestigio que otorga. Se basa en actividades con una intensidad claramente educativa, aunque suele desarrollarse en instituciones extraescolares.</w:t>
      </w:r>
    </w:p>
    <w:p>
      <w:pPr>
        <w:pStyle w:val="Normal"/>
        <w:numPr>
          <w:ilvl w:val="0"/>
          <w:numId w:val="2"/>
        </w:numPr>
        <w:tabs>
          <w:tab w:val="clear" w:pos="708"/>
          <w:tab w:val="left" w:pos="0" w:leader="none"/>
        </w:tabs>
        <w:ind w:left="0" w:firstLine="720"/>
        <w:jc w:val="both"/>
        <w:rPr/>
      </w:pPr>
      <w:r>
        <w:rPr>
          <w:b/>
          <w:bCs/>
        </w:rPr>
        <w:t xml:space="preserve">Oferta de educación informal: </w:t>
      </w:r>
      <w:r>
        <w:rPr/>
        <w:t xml:space="preserve">proviene del ambiente mismo(museos, cines, teatros, la vida en familia, reuniones, interacción con los demás) </w:t>
      </w:r>
    </w:p>
    <w:p>
      <w:pPr>
        <w:pStyle w:val="TextBodyIndent"/>
        <w:jc w:val="both"/>
        <w:rPr/>
      </w:pPr>
      <w:r>
        <w:rPr/>
        <w:t xml:space="preserve">Estas palabras formal, no formal e informal, además de usarse para describir tres modos de la oferta suelen utilizarse para describir un estilo o el grado de estructuración o sujeción a reglas nítidas y preestablecidas de una actividad determinada. </w:t>
      </w:r>
    </w:p>
    <w:p>
      <w:pPr>
        <w:pStyle w:val="Normal"/>
        <w:jc w:val="both"/>
        <w:rPr/>
      </w:pPr>
      <w:r>
        <w:rPr/>
      </w:r>
    </w:p>
    <w:p>
      <w:pPr>
        <w:pStyle w:val="Normal"/>
        <w:jc w:val="both"/>
        <w:rPr/>
      </w:pPr>
      <w:r>
        <w:rPr>
          <w:u w:val="single"/>
        </w:rPr>
        <w:t xml:space="preserve">Aspectos formales de la educación formal: </w:t>
      </w:r>
      <w:r>
        <w:rPr/>
        <w:t xml:space="preserve">todas aquella parte de la oferta formal destinada específicamente a brindar títulos o certificaciones que correspondan a un nivel de enseñanza. </w:t>
      </w:r>
    </w:p>
    <w:p>
      <w:pPr>
        <w:pStyle w:val="Normal"/>
        <w:jc w:val="both"/>
        <w:rPr/>
      </w:pPr>
      <w:r>
        <w:rPr>
          <w:u w:val="single"/>
        </w:rPr>
        <w:t xml:space="preserve">Aspectos no formales de la educación formal: </w:t>
      </w:r>
      <w:r>
        <w:rPr/>
        <w:t xml:space="preserve">aquellos aspectos de la educción formal que, aunque forman parte del currículo no se desarrollan siguiendo el estilo clásico de este tipo de educación. Por ejemplo las actividades periescolares, los proyectos, los trabajos de campo. </w:t>
      </w:r>
    </w:p>
    <w:p>
      <w:pPr>
        <w:pStyle w:val="Normal"/>
        <w:jc w:val="both"/>
        <w:rPr/>
      </w:pPr>
      <w:r>
        <w:rPr>
          <w:u w:val="single"/>
        </w:rPr>
        <w:t xml:space="preserve">Aspectos informales de la educación formal: </w:t>
      </w:r>
      <w:r>
        <w:rPr/>
        <w:t xml:space="preserve">los ámbitos de educación formal tienen, como cualquier otro, su propia educación ambiental. La formación de grupos, reales redes de influencia, afinidades. </w:t>
      </w:r>
    </w:p>
    <w:p>
      <w:pPr>
        <w:pStyle w:val="Normal"/>
        <w:jc w:val="both"/>
        <w:rPr>
          <w:u w:val="single"/>
        </w:rPr>
      </w:pPr>
      <w:r>
        <w:rPr>
          <w:u w:val="single"/>
        </w:rPr>
      </w:r>
    </w:p>
    <w:p>
      <w:pPr>
        <w:pStyle w:val="Normal"/>
        <w:jc w:val="both"/>
        <w:rPr/>
      </w:pPr>
      <w:r>
        <w:rPr>
          <w:u w:val="single"/>
        </w:rPr>
        <w:t xml:space="preserve">Educación no formal- formal: </w:t>
      </w:r>
      <w:r>
        <w:rPr/>
        <w:t xml:space="preserve"> algunos sistemas educativos cuentan con esquemas que permiten reconocer o acreditar aprendizajes realizados en esquemas no formales, tales como cursos de capacitación en la empresa, como parte del currículo secundario o universitario.</w:t>
      </w:r>
    </w:p>
    <w:p>
      <w:pPr>
        <w:pStyle w:val="Normal"/>
        <w:jc w:val="both"/>
        <w:rPr/>
      </w:pPr>
      <w:r>
        <w:rPr>
          <w:u w:val="single"/>
        </w:rPr>
        <w:t xml:space="preserve">Aspectos no formales de la educación no formal: </w:t>
      </w:r>
      <w:r>
        <w:rPr/>
        <w:t xml:space="preserve">actividades específicas de capacitación que se caracterizan por tener una clara intencionalidad educativa y guardar algunas formas típicamente escolares (aula, texto, docente) y que, sin embargo, no forman parte de ningún programa escolar y no otorgan certificaciones otras que las de asistencia.  </w:t>
      </w:r>
    </w:p>
    <w:p>
      <w:pPr>
        <w:pStyle w:val="Normal"/>
        <w:jc w:val="both"/>
        <w:rPr/>
      </w:pPr>
      <w:r>
        <w:rPr>
          <w:u w:val="single"/>
        </w:rPr>
        <w:t xml:space="preserve">Aspectos informales de la educación no formal: </w:t>
      </w:r>
      <w:r>
        <w:rPr/>
        <w:t xml:space="preserve">el hecho de participar en un curso con otra gente de la empresa crea nuevas zonas de contacto, posibilidades de diálogo, redes informales. </w:t>
      </w:r>
    </w:p>
    <w:p>
      <w:pPr>
        <w:pStyle w:val="Normal"/>
        <w:jc w:val="both"/>
        <w:rPr/>
      </w:pPr>
      <w:r>
        <w:rPr>
          <w:u w:val="single"/>
        </w:rPr>
        <w:t xml:space="preserve">Aspectos formales de la educación informal: </w:t>
      </w:r>
      <w:r>
        <w:rPr/>
        <w:t xml:space="preserve">entre los aspectos “mas formales” de la dimensión informal, consideramos aquellos como la estructura administrativa, los objetivos escritos, las normas y procedimientos. </w:t>
      </w:r>
    </w:p>
    <w:p>
      <w:pPr>
        <w:pStyle w:val="Normal"/>
        <w:jc w:val="both"/>
        <w:rPr/>
      </w:pPr>
      <w:r>
        <w:rPr>
          <w:u w:val="single"/>
        </w:rPr>
        <w:t xml:space="preserve">Aspectos no formales de la educación informal: </w:t>
      </w:r>
      <w:r>
        <w:rPr/>
        <w:t xml:space="preserve">son aquellos tales como el manejo de las reuniones, las pautas de comunicaciones oficiales de la empresa, los premios y castigos y la flexibilidad de las normas. </w:t>
      </w:r>
    </w:p>
    <w:p>
      <w:pPr>
        <w:pStyle w:val="Normal"/>
        <w:jc w:val="both"/>
        <w:rPr/>
      </w:pPr>
      <w:r>
        <w:rPr>
          <w:u w:val="single"/>
        </w:rPr>
        <w:t xml:space="preserve">Aspectos informales de la oferta informal: </w:t>
      </w:r>
      <w:r>
        <w:rPr/>
        <w:t xml:space="preserve">se refieren al potencial educativo de las organizaciones como ambiente cultural. La reflexión sobre los ítems es interesante porque casi todos ellos desafían el supuesto de racionalidad organizativa. </w:t>
      </w:r>
    </w:p>
    <w:p>
      <w:pPr>
        <w:pStyle w:val="Normal"/>
        <w:jc w:val="both"/>
        <w:rPr/>
      </w:pPr>
      <w:r>
        <w:rPr/>
        <w:tab/>
        <w:t xml:space="preserve">Se ha descripto a la organización como un continuo educativo, desde los usos y costumbres que fundamentan la cultura organizativa, hasta las formas más sistematizadas de información. Ambos extremos del continuo se realimentan entre sí. El tipo de aprendizaje relevantes en una organización no es solamente el que hacen los individuos aislados; es también el que se integra y se comparte como aprendizaje organizacional. La empresa es un organismo siempre en aprendizaje; el logro de soluciones estables no es buen criterio de evaluación. </w:t>
      </w:r>
    </w:p>
    <w:p>
      <w:pPr>
        <w:pStyle w:val="Normal"/>
        <w:jc w:val="both"/>
        <w:rPr/>
      </w:pPr>
      <w:r>
        <w:rPr/>
      </w:r>
    </w:p>
    <w:p>
      <w:pPr>
        <w:pStyle w:val="Normal"/>
        <w:jc w:val="both"/>
        <w:rPr>
          <w:u w:val="single"/>
        </w:rPr>
      </w:pPr>
      <w:r>
        <w:rPr>
          <w:u w:val="single"/>
        </w:rPr>
        <w:t>¿Evaluar el proceso o evaluar el resultado?</w:t>
      </w:r>
    </w:p>
    <w:p>
      <w:pPr>
        <w:pStyle w:val="Normal"/>
        <w:jc w:val="both"/>
        <w:rPr/>
      </w:pPr>
      <w:r>
        <w:rPr/>
        <w:tab/>
        <w:t xml:space="preserve">Primero se releva la necesidad, luego se diseña, se implemente la actividad y sólo al final se evalúa para verificar si todo anduvo bien o quién anduvo mal. El clásico esquema de D. Kirkpatrick de la evaluación en cuatro niveles: reacción, aprendizaje, utilización y resultados, también parece responder a esta misma concepción.  </w:t>
      </w:r>
    </w:p>
    <w:p>
      <w:pPr>
        <w:pStyle w:val="Normal"/>
        <w:jc w:val="both"/>
        <w:rPr/>
      </w:pPr>
      <w:r>
        <w:rPr/>
        <w:tab/>
        <w:t xml:space="preserve">La evaluación de reacción tiene pro propósito sondear las opiniones de los participantes sobre el programa cuando éste ha finalizado. La evaluación de aprendizaje tiene por propósito determinar qué nuevas habilidades desarrolló la gente como resultado de la actividad. La evaluación de uso permite reconocer qué aplica el participante como consecuencia de la capacitación.   Y la evaluación de resultados en la gestión permite identificar qué cambios se operaron en la producción de los destinatarios. </w:t>
      </w:r>
    </w:p>
    <w:p>
      <w:pPr>
        <w:pStyle w:val="Normal"/>
        <w:jc w:val="both"/>
        <w:rPr/>
      </w:pPr>
      <w:r>
        <w:rPr/>
        <w:tab/>
        <w:t xml:space="preserve">Los cuatro niveles apuntan al resultado de la capacitación. Un enfoque alternativo podría estar basado en el proceso. Esta evaluación debe tener en cuenta no sólo que hacemos, sino con que criterio lo hacemos. Este mecanismo permite: A. Instalar la evaluación como una herramienta  de revisión constante; B. Corregir desvíos en la definición del problema, en la construcción del comité de programa, en el diseño, en la implementación y en el control de los resultados; C. Revisar los qué, los cómo y los por qué; D. Distribuir continuamente información vinculada con el programa; E. Aprender de los desvíos, favoreciendo el aprendizaje de la organización. </w:t>
      </w:r>
    </w:p>
    <w:p>
      <w:pPr>
        <w:pStyle w:val="Normal"/>
        <w:jc w:val="both"/>
        <w:rPr/>
      </w:pPr>
      <w:r>
        <w:rPr/>
      </w:r>
    </w:p>
    <w:p>
      <w:pPr>
        <w:pStyle w:val="Normal"/>
        <w:jc w:val="both"/>
        <w:rPr/>
      </w:pPr>
      <w:r>
        <w:rPr>
          <w:u w:val="single"/>
        </w:rPr>
        <w:t xml:space="preserve">Preguntas para la fase relevamiento de la necesidad: </w:t>
      </w:r>
      <w:r>
        <w:rPr/>
        <w:t xml:space="preserve"> ¿cuál es el problema?¿Quién detectó la necesidad?¿Cómo se sitúa el problema en el contexto y la estrategia de la empresa?¿Cuáles son las distintas áreas o sectores vinculados con la necesidad?</w:t>
      </w:r>
    </w:p>
    <w:p>
      <w:pPr>
        <w:pStyle w:val="Normal"/>
        <w:jc w:val="both"/>
        <w:rPr/>
      </w:pPr>
      <w:r>
        <w:rPr>
          <w:u w:val="single"/>
        </w:rPr>
        <w:t xml:space="preserve">Preguntas para la red de programa: </w:t>
      </w:r>
      <w:r>
        <w:rPr/>
        <w:t>¿surge del relevamiento una visión común del problema?¿Quiénes deberían conversar acerca de esos problemas?¿Qué forma de intervención podría facilitar ese diálogo?</w:t>
      </w:r>
    </w:p>
    <w:p>
      <w:pPr>
        <w:pStyle w:val="Normal"/>
        <w:jc w:val="both"/>
        <w:rPr/>
      </w:pPr>
      <w:r>
        <w:rPr>
          <w:u w:val="single"/>
        </w:rPr>
        <w:t xml:space="preserve">Preguntas para la fase de la constitución del comité de programa: </w:t>
      </w:r>
      <w:r>
        <w:rPr/>
        <w:t xml:space="preserve">¿quiénes deberían integrar el comité?¿Porqué puede interesarle formar parte a cada uno de los participantes?¿Cómo vamos a hacer para convocarlos?¿Qué modalidad de trabajo adoptará?  </w:t>
      </w:r>
    </w:p>
    <w:p>
      <w:pPr>
        <w:pStyle w:val="Normal"/>
        <w:jc w:val="both"/>
        <w:rPr/>
      </w:pPr>
      <w:r>
        <w:rPr>
          <w:u w:val="single"/>
        </w:rPr>
        <w:t xml:space="preserve">Preguntas para la fase de diseño: </w:t>
      </w:r>
      <w:r>
        <w:rPr/>
        <w:t>¿cuáles son los objetivos del programa?¿ Qué expectativas existen?¿cómo se determinará si se lograron estos objetivos?</w:t>
      </w:r>
    </w:p>
    <w:p>
      <w:pPr>
        <w:pStyle w:val="Normal"/>
        <w:jc w:val="both"/>
        <w:rPr/>
      </w:pPr>
      <w:r>
        <w:rPr>
          <w:u w:val="single"/>
        </w:rPr>
        <w:t xml:space="preserve">Preguntas para la fase de implementación: </w:t>
      </w:r>
      <w:r>
        <w:rPr/>
        <w:t>¿qué cosas ayudan y qué cosas dificultan que la gente aprenda?¿Qué se aprende?¿Cómo participa la gente?</w:t>
      </w:r>
    </w:p>
    <w:p>
      <w:pPr>
        <w:pStyle w:val="Normal"/>
        <w:jc w:val="both"/>
        <w:rPr/>
      </w:pPr>
      <w:r>
        <w:rPr>
          <w:u w:val="single"/>
        </w:rPr>
        <w:t>Preguntas vinculadas con el seguimiento:</w:t>
      </w:r>
      <w:r>
        <w:rPr/>
        <w:t>¿ Qué hay que corregir en el diseño?¿Se ven satisfechas las expectativas de los participantes?¿Sobrevive lo aprendido?¿Por qué?</w:t>
      </w:r>
    </w:p>
    <w:p>
      <w:pPr>
        <w:pStyle w:val="Normal"/>
        <w:jc w:val="both"/>
        <w:rPr/>
      </w:pPr>
      <w:r>
        <w:rPr/>
      </w:r>
    </w:p>
    <w:p>
      <w:pPr>
        <w:pStyle w:val="Normal"/>
        <w:jc w:val="both"/>
        <w:rPr/>
      </w:pPr>
      <w:r>
        <w:rPr/>
        <w:tab/>
        <w:t>El éxito de un programa de capacitación no depende tanto de la calidad de su diseño como de su arraigo a la cultura organizativa. Hemos definido a la organización como un ámbito de aprendizaje, en tanto contexto donde sus miembros aprenden, y como sujeto de aprendizaje en tanto ella misma debe ser capaz de aprender para sobrevivir y crecer. El área de capacitación es la encargada de ayudar a la organización a funcionar como ámbito y sujeto de aprendizaje. El éxito en el cumplimiento de esta misión depende de la posibilidad de integrar disyuntivas excluyentes. Hemos planteado algunos enfoques capaces de integrar estas disyuntivas:</w:t>
      </w:r>
    </w:p>
    <w:p>
      <w:pPr>
        <w:pStyle w:val="Normal"/>
        <w:numPr>
          <w:ilvl w:val="0"/>
          <w:numId w:val="3"/>
        </w:numPr>
        <w:tabs>
          <w:tab w:val="clear" w:pos="708"/>
          <w:tab w:val="left" w:pos="0" w:leader="none"/>
        </w:tabs>
        <w:ind w:left="0" w:firstLine="360"/>
        <w:jc w:val="both"/>
        <w:rPr/>
      </w:pPr>
      <w:r>
        <w:rPr/>
        <w:t>Lograr la corresponsabilidad de todas las personas implicadas en una necesidad de capacitación.</w:t>
      </w:r>
    </w:p>
    <w:p>
      <w:pPr>
        <w:pStyle w:val="Normal"/>
        <w:numPr>
          <w:ilvl w:val="0"/>
          <w:numId w:val="3"/>
        </w:numPr>
        <w:tabs>
          <w:tab w:val="clear" w:pos="708"/>
          <w:tab w:val="left" w:pos="0" w:leader="none"/>
        </w:tabs>
        <w:ind w:left="0" w:firstLine="360"/>
        <w:jc w:val="both"/>
        <w:rPr/>
      </w:pPr>
      <w:r>
        <w:rPr/>
        <w:t>Asegurar que detrás de cada programa de capacitación haya una red de diálogo organizativo, ya sea bajo la forma de comités de programas o cualquier otra que asegure que el programa sintetice aprendizajes y convicciones que se van construyendo en la organización.</w:t>
      </w:r>
    </w:p>
    <w:p>
      <w:pPr>
        <w:pStyle w:val="Normal"/>
        <w:numPr>
          <w:ilvl w:val="0"/>
          <w:numId w:val="3"/>
        </w:numPr>
        <w:tabs>
          <w:tab w:val="clear" w:pos="708"/>
          <w:tab w:val="left" w:pos="0" w:leader="none"/>
        </w:tabs>
        <w:ind w:left="0" w:firstLine="360"/>
        <w:jc w:val="both"/>
        <w:rPr/>
      </w:pPr>
      <w:r>
        <w:rPr/>
        <w:t>Implementar simultáneamente, para los diferentes públicos, actividades de especialización y de desespecialización.</w:t>
      </w:r>
    </w:p>
    <w:p>
      <w:pPr>
        <w:pStyle w:val="Normal"/>
        <w:numPr>
          <w:ilvl w:val="0"/>
          <w:numId w:val="3"/>
        </w:numPr>
        <w:tabs>
          <w:tab w:val="clear" w:pos="708"/>
          <w:tab w:val="left" w:pos="0" w:leader="none"/>
        </w:tabs>
        <w:ind w:left="0" w:firstLine="360"/>
        <w:jc w:val="both"/>
        <w:rPr/>
      </w:pPr>
      <w:r>
        <w:rPr/>
        <w:t xml:space="preserve">Optimizar el entrenamiento en el puesto de trabajo y valernos del aula como un espacio complementario. </w:t>
      </w:r>
    </w:p>
    <w:p>
      <w:pPr>
        <w:pStyle w:val="Normal"/>
        <w:numPr>
          <w:ilvl w:val="0"/>
          <w:numId w:val="3"/>
        </w:numPr>
        <w:tabs>
          <w:tab w:val="clear" w:pos="708"/>
          <w:tab w:val="left" w:pos="0" w:leader="none"/>
        </w:tabs>
        <w:ind w:left="0" w:firstLine="360"/>
        <w:jc w:val="both"/>
        <w:rPr/>
      </w:pPr>
      <w:r>
        <w:rPr/>
        <w:t xml:space="preserve">Evaluar el proceso de la capacitación, particularmente el organizativo, tanto como los resultado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31:00Z</dcterms:created>
  <dc:creator>Flia ROMERO LAMAS</dc:creator>
  <dc:description/>
  <dc:language>en-US</dc:language>
  <cp:lastModifiedBy>Flia ROMERO LAMAS</cp:lastModifiedBy>
  <dcterms:modified xsi:type="dcterms:W3CDTF">2006-04-20T08:53:00Z</dcterms:modified>
  <cp:revision>3</cp:revision>
  <dc:subject/>
  <dc:title>La educación en las empresas</dc:title>
</cp:coreProperties>
</file>