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TRABAJO PRÁCTICO Nº19</w:t>
      </w:r>
    </w:p>
    <w:p>
      <w:pPr>
        <w:pStyle w:val="Normal"/>
        <w:ind w:left="720" w:hanging="0"/>
        <w:jc w:val="both"/>
        <w:rPr/>
      </w:pPr>
      <w:r>
        <w:rPr/>
      </w:r>
    </w:p>
    <w:p>
      <w:pPr>
        <w:pStyle w:val="Normal"/>
        <w:numPr>
          <w:ilvl w:val="0"/>
          <w:numId w:val="1"/>
        </w:numPr>
        <w:jc w:val="both"/>
        <w:rPr/>
      </w:pPr>
      <w:r>
        <w:rPr/>
        <w:t>Defina las características de un sistema que ponga coto a las irregularidades mencionadas. Justifique su respuesta en base a una de las escuelas estudiadas. Critique esta escuela.</w:t>
      </w:r>
    </w:p>
    <w:p>
      <w:pPr>
        <w:pStyle w:val="Normal"/>
        <w:ind w:left="720" w:hanging="0"/>
        <w:jc w:val="both"/>
        <w:rPr/>
      </w:pPr>
      <w:r>
        <w:rPr/>
        <w:t xml:space="preserve">Una forma adecuada para ponerle fin a las irregularidades halladas en la Subsecretaria de Obras Públicas es poniendo en práctica el modelo burocrático ideado por Weber. Las características de este sistema de control social se plantean como una solución para los problemas descriptos, ya que el modelo se basa en una serie de normas que regulan el comportamiento de los miembros de una organización, especialmente a aquellas pertenecientes a la esfera pública. Las normas que más se adaptan a las problemáticas mencionadas son: </w:t>
      </w:r>
    </w:p>
    <w:p>
      <w:pPr>
        <w:pStyle w:val="Normal"/>
        <w:numPr>
          <w:ilvl w:val="1"/>
          <w:numId w:val="1"/>
        </w:numPr>
        <w:jc w:val="both"/>
        <w:rPr/>
      </w:pPr>
      <w:r>
        <w:rPr/>
        <w:t>Las comunicaciones deben tener carácter formal. En el caso de esta subsecretaria, las “anotaciones del cuaderno azul” no se corresponden con esta norma, así como tampoco las órdenes de compra escritas a mano.</w:t>
      </w:r>
    </w:p>
    <w:p>
      <w:pPr>
        <w:pStyle w:val="Normal"/>
        <w:numPr>
          <w:ilvl w:val="1"/>
          <w:numId w:val="1"/>
        </w:numPr>
        <w:jc w:val="both"/>
        <w:rPr/>
      </w:pPr>
      <w:r>
        <w:rPr/>
        <w:t xml:space="preserve">La división del trabajo es la clave para obtener racionalidad en el manejo de la organización, a través de rutinas y procedimientos estandarizados. Esto provoca que cada unidad fabricada ofrezca el mismo desempeño. Para el caso de este ejemplo, si se empleara esta norma se mejoraría la calidad del hormigón, el cual presenta características heterogéneas en los diferentes sectores de una misma obra. </w:t>
      </w:r>
    </w:p>
    <w:p>
      <w:pPr>
        <w:pStyle w:val="Normal"/>
        <w:numPr>
          <w:ilvl w:val="1"/>
          <w:numId w:val="1"/>
        </w:numPr>
        <w:jc w:val="both"/>
        <w:rPr/>
      </w:pPr>
      <w:r>
        <w:rPr/>
        <w:t>Los integrantes deben actuar de manera impersonal, basándose en las normas de la organización que determinan su esfera de competencia laboral. Este enunciado se contradice con la intención del jefe de sector quien desea tomarse vacaciones por “motivos personales”.</w:t>
      </w:r>
    </w:p>
    <w:p>
      <w:pPr>
        <w:pStyle w:val="Normal"/>
        <w:numPr>
          <w:ilvl w:val="1"/>
          <w:numId w:val="1"/>
        </w:numPr>
        <w:jc w:val="both"/>
        <w:rPr/>
      </w:pPr>
      <w:r>
        <w:rPr/>
        <w:t>Todos saben cuál es su tarea dentro de una burocracia. Por lo tanto, no es razonable que el ayudante de limpieza no se remita a quien corresponda para la petición de los productos necesario para llevar a cabo su labor.</w:t>
      </w:r>
    </w:p>
    <w:p>
      <w:pPr>
        <w:pStyle w:val="Normal"/>
        <w:ind w:left="708" w:hanging="0"/>
        <w:jc w:val="both"/>
        <w:rPr>
          <w:u w:val="single"/>
        </w:rPr>
      </w:pPr>
      <w:r>
        <w:rPr>
          <w:u w:val="single"/>
        </w:rPr>
        <w:t>Críticas al modelo burocrático:</w:t>
      </w:r>
    </w:p>
    <w:p>
      <w:pPr>
        <w:pStyle w:val="Normal"/>
        <w:numPr>
          <w:ilvl w:val="0"/>
          <w:numId w:val="1"/>
        </w:numPr>
        <w:jc w:val="both"/>
        <w:rPr/>
      </w:pPr>
      <w:r>
        <w:rPr/>
        <w:t>Como los cambios se instrumentan lentamente, es probable que la necesidad del Ingeniero no sea cubierta a la brevedad, puesto que para la toma de nuevo personal y adquisición de nuevas maquinarias, el modelo realiza una serie de procedimientos. Primero, eleva esta información por vía jerárquica, luego es analizada por un sector especializado y si resultase esta petición beneficiosa, dicho sector lo comunica a la dirección para implementar el cambio.</w:t>
      </w:r>
    </w:p>
    <w:p>
      <w:pPr>
        <w:pStyle w:val="Normal"/>
        <w:ind w:left="1080" w:hanging="0"/>
        <w:jc w:val="both"/>
        <w:rPr/>
      </w:pPr>
      <w:r>
        <w:rPr/>
        <w:t xml:space="preserve">Finalmente, si bien esta escuela avanzó en la disminución de costos y mejoró el nivel de vida, su rigidez y nivel de centralización lo hacen difícilmente aplicable en forma universal. Además, el sistema de control de Weber requirió adptaciones posteriores, las cuales incluyeron aspectos relacionados con las escuelas de las Relaciones Humanas. </w:t>
      </w:r>
    </w:p>
    <w:p>
      <w:pPr>
        <w:pStyle w:val="Normal"/>
        <w:ind w:left="1080" w:hanging="0"/>
        <w:jc w:val="both"/>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ind w:left="1080" w:hanging="0"/>
        <w:jc w:val="both"/>
        <w:rPr>
          <w:i/>
          <w:i/>
        </w:rPr>
      </w:pPr>
      <w:r>
        <w:rPr>
          <w:i/>
        </w:rPr>
      </w:r>
    </w:p>
    <w:p>
      <w:pPr>
        <w:pStyle w:val="Normal"/>
        <w:ind w:left="1080" w:hanging="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2:24:00Z</dcterms:created>
  <dc:creator>CODE</dc:creator>
  <dc:description/>
  <cp:keywords/>
  <dc:language>en-US</dc:language>
  <cp:lastModifiedBy>Bel</cp:lastModifiedBy>
  <cp:lastPrinted>2012-05-16T21:34:00Z</cp:lastPrinted>
  <dcterms:modified xsi:type="dcterms:W3CDTF">2013-02-06T15:12:00Z</dcterms:modified>
  <cp:revision>9</cp:revision>
  <dc:subject/>
  <dc:title>TRABAJO PRÁCTICO Nº19</dc:title>
</cp:coreProperties>
</file>