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0"/>
          <w:szCs w:val="40"/>
          <w:u w:val="single"/>
        </w:rPr>
      </w:pPr>
      <w:r>
        <w:rPr>
          <w:b/>
          <w:sz w:val="40"/>
          <w:szCs w:val="40"/>
          <w:u w:val="single"/>
        </w:rPr>
        <w:t>TRABAJO PRÁCTICO Nº18.</w:t>
      </w:r>
    </w:p>
    <w:p>
      <w:pPr>
        <w:pStyle w:val="Normal"/>
        <w:rPr>
          <w:b/>
          <w:b/>
          <w:sz w:val="40"/>
          <w:szCs w:val="40"/>
          <w:u w:val="single"/>
        </w:rPr>
      </w:pPr>
      <w:r>
        <w:rPr>
          <w:b/>
          <w:sz w:val="40"/>
          <w:szCs w:val="40"/>
          <w:u w:val="single"/>
        </w:rPr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 xml:space="preserve">Especifique, defina y explique los principios de la escuela burocrática que se cumplen y cuáles no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En primer lugar, no existe una autoridad central, ya que en el texto se habla de la existencia de una línea jerárquica amplia. Además, las órdenes responden a las presiones de los distintos altos directivos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Por otra parte, los ascensos están dados por la antigüedad o amiguismos, siendo esto contrario a lo propuesto por Weber, quien establecía que los ascensos debían darse por los meritos realizados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Además, no existen controles sobre la correcta aplicación de los manuales y su continua actualización. Según Weber, la autoridad central debería no sólo definir las características del manual, sino también controlarlo y modificarlo en caso que fuese necesario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En cuanto a los principios de la escuela burocrática, que se cumplen podemos nombrar los siguientes: 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Las comunicaciones entre las distintas gerencias son formales y escritas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Las funciones son remuneradas por medio de un salario fijo, atendiendo a la idoneidad del candidato del puesto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 xml:space="preserve">Existen manuales de normas y procedimientos para cada una de las actividades de la organización. Sin embargo, no todas las gerencias lo poseen en su respectivo lugar de trabajo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"/>
      <w:lvlJc w:val="left"/>
      <w:pPr>
        <w:tabs>
          <w:tab w:val="num" w:pos="1776"/>
        </w:tabs>
        <w:ind w:left="1776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o"/>
      <w:lvlJc w:val="left"/>
      <w:pPr>
        <w:tabs>
          <w:tab w:val="num" w:pos="360"/>
        </w:tabs>
        <w:ind w:left="360" w:hanging="360"/>
      </w:pPr>
      <w:rPr>
        <w:rFonts w:ascii="Courier New" w:hAnsi="Courier New" w:cs="Courier New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6T18:39:00Z</dcterms:created>
  <dc:creator>Pepe</dc:creator>
  <dc:description/>
  <cp:keywords/>
  <dc:language>en-US</dc:language>
  <cp:lastModifiedBy>Pepe</cp:lastModifiedBy>
  <dcterms:modified xsi:type="dcterms:W3CDTF">2012-05-16T18:47:00Z</dcterms:modified>
  <cp:revision>1</cp:revision>
  <dc:subject/>
  <dc:title>TRABAJO PRÁCTICO Nº18</dc:title>
</cp:coreProperties>
</file>