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rFonts w:ascii="Arial" w:hAnsi="Arial" w:cs="Arial"/>
          <w:b/>
          <w:b/>
          <w:sz w:val="96"/>
          <w:szCs w:val="96"/>
          <w:u w:val="single"/>
        </w:rPr>
      </w:pPr>
      <w:r>
        <w:rPr>
          <w:rFonts w:cs="Arial" w:ascii="Arial" w:hAnsi="Arial"/>
          <w:b/>
          <w:sz w:val="96"/>
          <w:szCs w:val="96"/>
          <w:u w:val="single"/>
        </w:rPr>
        <w:t xml:space="preserve">Trabajo Práctico </w:t>
      </w:r>
    </w:p>
    <w:p>
      <w:pPr>
        <w:pStyle w:val="Normal"/>
        <w:tabs>
          <w:tab w:val="clear" w:pos="708"/>
          <w:tab w:val="left" w:pos="851" w:leader="none"/>
        </w:tabs>
        <w:jc w:val="center"/>
        <w:rPr>
          <w:rFonts w:ascii="Arial" w:hAnsi="Arial" w:cs="Arial"/>
          <w:b/>
          <w:b/>
          <w:sz w:val="96"/>
          <w:szCs w:val="96"/>
          <w:u w:val="single"/>
        </w:rPr>
      </w:pPr>
      <w:r>
        <w:rPr>
          <w:rFonts w:cs="Arial" w:ascii="Arial" w:hAnsi="Arial"/>
          <w:b/>
          <w:sz w:val="96"/>
          <w:szCs w:val="96"/>
          <w:u w:val="single"/>
        </w:rPr>
        <w:t>Nº 15</w:t>
      </w:r>
    </w:p>
    <w:p>
      <w:pPr>
        <w:pStyle w:val="Normal"/>
        <w:tabs>
          <w:tab w:val="clear" w:pos="708"/>
          <w:tab w:val="left" w:pos="851" w:leader="none"/>
        </w:tabs>
        <w:jc w:val="center"/>
        <w:rPr>
          <w:rFonts w:ascii="Arial" w:hAnsi="Arial" w:cs="Arial"/>
          <w:b/>
          <w:b/>
          <w:sz w:val="52"/>
          <w:szCs w:val="52"/>
          <w:u w:val="single"/>
        </w:rPr>
      </w:pPr>
      <w:r>
        <w:rPr>
          <w:rFonts w:cs="Arial" w:ascii="Arial" w:hAnsi="Arial"/>
          <w:b/>
          <w:sz w:val="52"/>
          <w:szCs w:val="52"/>
          <w:u w:val="single"/>
        </w:rPr>
      </w:r>
    </w:p>
    <w:p>
      <w:pPr>
        <w:pStyle w:val="HTMLconformatoprevio"/>
        <w:shd w:fill="FFFFFF" w:val="clear"/>
        <w:spacing w:lineRule="atLeast" w:line="285"/>
        <w:rPr>
          <w:rFonts w:ascii="Arial" w:hAnsi="Arial" w:cs="Arial"/>
          <w:color w:val="2A2A2A"/>
          <w:sz w:val="24"/>
          <w:szCs w:val="22"/>
        </w:rPr>
      </w:pPr>
      <w:r>
        <w:rPr>
          <w:rFonts w:cs="Arial" w:ascii="Arial" w:hAnsi="Arial"/>
          <w:b/>
          <w:color w:val="2A2A2A"/>
          <w:sz w:val="24"/>
          <w:szCs w:val="22"/>
        </w:rPr>
        <w:t>1) Enumerar los problemas existentes hasta el momento.</w:t>
        <w:br/>
        <w:t>2) Enumerar conceptualmente sus propuestas de cambio explicando sus posibles consecuencias futuras.</w:t>
        <w:br/>
        <w:t>3) ¿Éste es el momento adecuado para una consultoría externa de organización?</w:t>
        <w:br/>
        <w:t>4) ¿Qué piensa sobre la existencia de parientes en el nivel gerencial de esta empresa? ¿Cuáles son los pro y los contra de esta situación?</w:t>
      </w:r>
      <w:r>
        <w:rPr>
          <w:rFonts w:cs="Arial" w:ascii="Arial" w:hAnsi="Arial"/>
          <w:color w:val="2A2A2A"/>
          <w:sz w:val="24"/>
          <w:szCs w:val="22"/>
        </w:rPr>
        <w:br/>
        <w:br/>
        <w:t>1) En la compañía Style S.A. se pueden reconocer distintos problemas acerca del funcionamiento de la empresa productora de joyas, entre los cuales se destacan:</w:t>
        <w:br/>
        <w:t>-En los niveles superiores de la escala jerárquica se desarrollaron conflictos de celos entre los profesionales, muchos de ellos parientes del presidente de la compañía, el señor Brown. Esto produjo que para solucionar estos conflictos el presidente realice reestructuraciones y desoriente al personal de los niveles jerárquicos inferiores.</w:t>
        <w:br/>
        <w:t>-Como consecuencia a esta desorganización, decrecieron las ventas de la empresa.</w:t>
      </w:r>
      <w:r>
        <w:rPr>
          <w:rStyle w:val="Appleconvertedspace"/>
          <w:rFonts w:cs="Arial" w:ascii="Arial" w:hAnsi="Arial"/>
          <w:color w:val="2A2A2A"/>
          <w:sz w:val="24"/>
          <w:szCs w:val="22"/>
        </w:rPr>
        <w:t> </w:t>
      </w:r>
      <w:r>
        <w:rPr>
          <w:rFonts w:cs="Arial" w:ascii="Arial" w:hAnsi="Arial"/>
          <w:color w:val="2A2A2A"/>
          <w:sz w:val="24"/>
          <w:szCs w:val="22"/>
        </w:rPr>
        <w:br/>
        <w:t>-Las nuevas técnicas desarrolladas en 1992 para mejorar la producción fueron ineficientes ya que no se capacitó al personal correctamente.</w:t>
      </w:r>
      <w:r>
        <w:rPr>
          <w:rStyle w:val="Appleconvertedspace"/>
          <w:rFonts w:cs="Arial" w:ascii="Arial" w:hAnsi="Arial"/>
          <w:color w:val="2A2A2A"/>
          <w:sz w:val="24"/>
          <w:szCs w:val="22"/>
        </w:rPr>
        <w:t> </w:t>
      </w:r>
      <w:r>
        <w:rPr>
          <w:rFonts w:cs="Arial" w:ascii="Arial" w:hAnsi="Arial"/>
          <w:color w:val="2A2A2A"/>
          <w:sz w:val="24"/>
          <w:szCs w:val="22"/>
        </w:rPr>
        <w:br/>
        <w:t>-El cambio del trabajo individual, a ser desarrollado en parejas, puede establecer conflictos entre empleados que no tienen buena relación y generar descontento por los distintos aportes de esfuerzo personal.</w:t>
      </w:r>
      <w:r>
        <w:rPr>
          <w:rStyle w:val="Appleconvertedspace"/>
          <w:rFonts w:cs="Arial" w:ascii="Arial" w:hAnsi="Arial"/>
          <w:color w:val="2A2A2A"/>
          <w:sz w:val="24"/>
          <w:szCs w:val="22"/>
        </w:rPr>
        <w:t> </w:t>
      </w:r>
      <w:r>
        <w:rPr>
          <w:rFonts w:cs="Arial" w:ascii="Arial" w:hAnsi="Arial"/>
          <w:color w:val="2A2A2A"/>
          <w:sz w:val="24"/>
          <w:szCs w:val="22"/>
        </w:rPr>
        <w:br/>
        <w:t>-Con el comienzo de exportación de joyas, se extendió la jornada laboral 30 minutos más con lo cual también se podían producir conflictos en cuando a la remuneración, la cual comenzaría a ser insuficiente a partir de este cambio.</w:t>
        <w:br/>
        <w:t>-El señor Brown contrata una consultoría externa para reorganizar su empresa, siendo que ésta no puede brindarle sólo beneficios, sino también resultar perjudicial para la empresa e incrementar los conflictos.</w:t>
        <w:br/>
        <w:br/>
        <w:t>2) Para poder lograr solucionar las distintas problemáticas planteadas en el punto anterior, y basándonos en las distintas propuestas de los neoclásicos proponemos que:</w:t>
        <w:br/>
        <w:t>-Ante la problemática de celos entre los trabajadores de los niveles superiores jerárquicos, el presidente debería haber establecido bien los objetivos de la empresa, responsabilizarse por los actos de su personal y hacer una correcta asignación de deberes donde cada persona tenga en claro su tarea a cumplir. Además en cuanto a los lazos de parentesco, no se debería dejar tanta libertad de decisión a los trabajadores que poseen confianza con el señor Brown, ya que esto produce discriminación hacia el resto de los trabajadores.</w:t>
        <w:br/>
        <w:t>-Además las nuevas técnicas desarrolladas por el presidente deben ser enseñadas a los empleados, especializándolos para lograr que no se encuentren desorientados frente al cambio.</w:t>
        <w:br/>
        <w:t>-El aumento en la duración de la jornada por el desarrollo de exportaciones de joyas, podría haberse obviado, contratando a profesionales encargados solamente de las tareas para obtener los productos para exportar, o también, aumentando la eficiencia de la empresa sin necesidad de aumentar la jornada en 30 minutos.</w:t>
        <w:br/>
        <w:t>-Descentralizar la empresa sería una buena decisión a tomar, ya que esto provocaría que las tareas estén divididas por sectores y tengan asignadas un cierto personal que se encargue de cada una de ellas. Así, no sería necesario el trabajo en parejas, sino desarrollar una política donde cada uno deba especializarse en una tarea, aportando el mayor esfuerzo personal y de esta manera lograr que sus sueldos sigan siendo notablemente mayores a los de otras empresas del mismo rubro.</w:t>
        <w:br/>
        <w:t>-Con respecto a la ayuda de una consultoría externa, se podrían lograr tanto beneficios como perjuicios en la empresa, ya que el presidente podría evitar esta cuestión, contando con manuales de la organización, de funciones de procedimientos y políticas, donde estén fijados todos los objetivos, cargos, funciones, procedimientos y políticas de la empresa. Ante cualquier problemática, se debería recurrir a estos manuales pertenecientes y exclusivos a la empresa.</w:t>
      </w:r>
      <w:r>
        <w:rPr>
          <w:rStyle w:val="Appleconvertedspace"/>
          <w:rFonts w:cs="Arial" w:ascii="Arial" w:hAnsi="Arial"/>
          <w:color w:val="2A2A2A"/>
          <w:sz w:val="24"/>
          <w:szCs w:val="22"/>
        </w:rPr>
        <w:t> </w:t>
      </w:r>
      <w:r>
        <w:rPr>
          <w:rFonts w:cs="Arial" w:ascii="Arial" w:hAnsi="Arial"/>
          <w:color w:val="2A2A2A"/>
          <w:sz w:val="24"/>
          <w:szCs w:val="22"/>
        </w:rPr>
        <w:br/>
        <w:br/>
        <w:t>3) Consideramos que este no es un momento adecuado para una consultoría externa de organización, ya que es dentro de la empresa donde deben establecerse de manera correcta la dirección de la empresa y el control de todos los hecho que sucedan en la misma. Son los niveles superiores de la escala jerárquica, los encargados de controlar la eficiencia de la empresa, definiendo manuales escritos que sean útiles para la administración de la empresa, y que estén a la disposición de cualquier autoridad o empleado que desee conocer alguna política, función o procedimiento acerca de la empresa en la cual trabaja. El plan de acción de la compañía no debe ser corregido o ajustado, sino analizado y rediseñado si se lo considera ineficiente después de un periodo de tiempo.</w:t>
        <w:br/>
        <w:br/>
        <w:t>4) Con respecto a la existencia de parientes en el nivel gerencial de la empresa, se deberían tener ciertos criterios al momento de establecerlos en esos puestos superiores. Esto se debe a que brindar un puesto gerencial a una persona por tener ésta un lazo de parentesco o amiguismo con el presidente, no debería serle beneficioso al momento de ser elegido. Esto provocaría el descontento o la desmotivación del resto de los trabajadores que se considerarían en desigualdad de condiciones frente a ellos.</w:t>
      </w:r>
      <w:r>
        <w:rPr>
          <w:rStyle w:val="Appleconvertedspace"/>
          <w:rFonts w:cs="Arial" w:ascii="Arial" w:hAnsi="Arial"/>
          <w:color w:val="2A2A2A"/>
          <w:sz w:val="24"/>
          <w:szCs w:val="22"/>
        </w:rPr>
        <w:t> </w:t>
      </w:r>
      <w:r>
        <w:rPr>
          <w:rFonts w:cs="Arial" w:ascii="Arial" w:hAnsi="Arial"/>
          <w:color w:val="2A2A2A"/>
          <w:sz w:val="24"/>
          <w:szCs w:val="22"/>
        </w:rPr>
        <w:br/>
        <w:t>Además, la relación existente entre el presidente y las autoridades parientes del mismo, podría serle perjudicial a la empresa ya que al tener mayor confianza, podrían sentirse libres de decisión y sobrepasar la autoridad del presidente.</w:t>
      </w:r>
      <w:r>
        <w:rPr>
          <w:rStyle w:val="Appleconvertedspace"/>
          <w:rFonts w:cs="Arial" w:ascii="Arial" w:hAnsi="Arial"/>
          <w:color w:val="2A2A2A"/>
          <w:sz w:val="24"/>
          <w:szCs w:val="22"/>
        </w:rPr>
        <w:t> </w:t>
      </w:r>
      <w:r>
        <w:rPr>
          <w:rFonts w:cs="Arial" w:ascii="Arial" w:hAnsi="Arial"/>
          <w:color w:val="2A2A2A"/>
          <w:sz w:val="24"/>
          <w:szCs w:val="22"/>
        </w:rPr>
        <w:br/>
        <w:t>Por otro lado, al conocer el señor presidente a los trabajadores de los niveles superiores de su compañía, quienes son los encargados de llevarla adelante, tendría quizás, más seguridad de que éstos van a apoyar sus decisiones, no actuarán con rebeldía, y subordinarán su interés particular al general de la empresa más fácilmente que un desconocido.</w:t>
      </w:r>
      <w:r>
        <w:rPr>
          <w:rStyle w:val="Appleconvertedspace"/>
          <w:rFonts w:cs="Arial" w:ascii="Arial" w:hAnsi="Arial"/>
          <w:color w:val="2A2A2A"/>
          <w:sz w:val="24"/>
          <w:szCs w:val="22"/>
        </w:rPr>
        <w:t> </w:t>
      </w:r>
    </w:p>
    <w:p>
      <w:pPr>
        <w:pStyle w:val="Normal"/>
        <w:tabs>
          <w:tab w:val="clear" w:pos="708"/>
          <w:tab w:val="left" w:pos="851" w:leader="none"/>
        </w:tabs>
        <w:jc w:val="center"/>
        <w:rPr>
          <w:rFonts w:ascii="Arial" w:hAnsi="Arial" w:cs="Arial"/>
          <w:b/>
          <w:b/>
          <w:color w:val="2A2A2A"/>
          <w:sz w:val="52"/>
          <w:szCs w:val="52"/>
          <w:u w:val="single"/>
        </w:rPr>
      </w:pPr>
      <w:r>
        <w:rPr>
          <w:rFonts w:cs="Arial" w:ascii="Arial" w:hAnsi="Arial"/>
          <w:b/>
          <w:color w:val="2A2A2A"/>
          <w:sz w:val="52"/>
          <w:szCs w:val="52"/>
          <w:u w:val="single"/>
        </w:rPr>
      </w:r>
    </w:p>
    <w:sectPr>
      <w:type w:val="nextPage"/>
      <w:pgSz w:w="11906" w:h="16838"/>
      <w:pgMar w:left="1134" w:right="1274"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HTMLconformatoprevioCar">
    <w:name w:val="HTML con formato previo C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2:56:00Z</dcterms:created>
  <dc:creator>Julieta</dc:creator>
  <dc:description/>
  <cp:keywords/>
  <dc:language>en-US</dc:language>
  <cp:lastModifiedBy>Bel</cp:lastModifiedBy>
  <dcterms:modified xsi:type="dcterms:W3CDTF">2013-02-06T15:11:00Z</dcterms:modified>
  <cp:revision>5</cp:revision>
  <dc:subject/>
  <dc:title>Trabajo Práctico Nº 8</dc:title>
</cp:coreProperties>
</file>